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s dem Tagebuch von Hans-Wurst, einem neuen Jufileiter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tbl>
      <w:tblPr>
        <w:tblW w:w="964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90"/>
        <w:gridCol w:w="3851"/>
      </w:tblGrid>
      <w:tr>
        <w:trPr>
          <w:trHeight w:val="8085" w:hRule="atLeast"/>
        </w:trPr>
        <w:tc>
          <w:tcPr>
            <w:tcW w:w="5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eute begann meine Einsteigerveranstaltung, die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war nicht in meinem Bezirk stattfindet, aber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mein StaVo sagte mir es wäre wichtig </w:t>
            </w:r>
            <w:r>
              <w:rPr>
                <w:rFonts w:cs="Arial" w:ascii="Arial" w:hAnsi="Arial"/>
                <w:i w:val="false"/>
                <w:iCs w:val="false"/>
                <w:u w:val="single"/>
              </w:rPr>
              <w:t xml:space="preserve">zeitnah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 w:val="false"/>
                <w:iCs w:val="false"/>
                <w:u w:val="single"/>
              </w:rPr>
              <w:t>ausgebildet zu werden</w:t>
            </w:r>
            <w:r>
              <w:rPr>
                <w:rFonts w:cs="Arial" w:ascii="Arial" w:hAnsi="Arial"/>
              </w:rPr>
              <w:t xml:space="preserve">. Außerdem meinte er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könnte ich gleich </w:t>
            </w:r>
            <w:r>
              <w:rPr>
                <w:rFonts w:cs="Arial" w:ascii="Arial" w:hAnsi="Arial"/>
                <w:i w:val="false"/>
                <w:iCs w:val="false"/>
                <w:u w:val="single"/>
              </w:rPr>
              <w:t xml:space="preserve">Kontakte zu neuen Leitern aus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 w:val="false"/>
                <w:iCs w:val="false"/>
                <w:u w:val="single"/>
              </w:rPr>
              <w:t>anderen Bezirken</w:t>
            </w:r>
            <w:r>
              <w:rPr>
                <w:rFonts w:cs="Arial" w:ascii="Arial" w:hAnsi="Arial"/>
                <w:i w:val="false"/>
                <w:iCs w:val="false"/>
                <w:u w:val="none"/>
              </w:rPr>
              <w:t xml:space="preserve"> </w:t>
            </w:r>
            <w:r>
              <w:rPr>
                <w:rFonts w:cs="Arial" w:ascii="Arial" w:hAnsi="Arial"/>
              </w:rPr>
              <w:t xml:space="preserve">knüpfen - und ich hab gehört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e Leiter des Bezirks Nürnberg/Fürth sind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sonders cool drauf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ie </w:t>
            </w:r>
            <w:r>
              <w:rPr>
                <w:rFonts w:cs="Arial" w:ascii="Arial" w:hAnsi="Arial"/>
                <w:u w:val="single"/>
              </w:rPr>
              <w:t>Einladung war schon total genial gestaltet</w:t>
            </w:r>
            <w:r>
              <w:rPr>
                <w:rFonts w:cs="Arial" w:ascii="Arial" w:hAnsi="Arial"/>
              </w:rPr>
              <w:t xml:space="preserve"> -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s Logo meiner Lieblingsserie LOST war ganz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roß drauf; ich hab mir gleich überlegt in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elche Rolle ich schlüpfen will - John passt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ohl am besten zu mir. Eine Verkleidung hatte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ch mir auch schon rausgesucht - da hab ich mich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on voll drauf gefreut!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m Pfadfinderheim musste ich erst in den zweiten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Stock hoch - das </w:t>
            </w:r>
            <w:r>
              <w:rPr>
                <w:rFonts w:cs="Arial" w:ascii="Arial" w:hAnsi="Arial"/>
                <w:u w:val="single"/>
              </w:rPr>
              <w:t xml:space="preserve">Treppenhaus war mit Efeu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u w:val="single"/>
              </w:rPr>
              <w:t>gestaltet</w:t>
            </w:r>
            <w:r>
              <w:rPr>
                <w:rFonts w:cs="Arial" w:ascii="Arial" w:hAnsi="Arial"/>
              </w:rPr>
              <w:t xml:space="preserve"> und aus allen Ecken kamen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iergeräusche - wie im richtigen Dschungel! Oben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gekommen lernte ich die restlichen Teilnehmer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kennen - echt nette Leute und wir </w:t>
            </w:r>
            <w:r>
              <w:rPr>
                <w:rFonts w:cs="Arial" w:ascii="Arial" w:hAnsi="Arial"/>
                <w:u w:val="single"/>
              </w:rPr>
              <w:t xml:space="preserve">stellten uns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u w:val="single"/>
              </w:rPr>
              <w:t>gleich mal vor</w:t>
            </w:r>
            <w:r>
              <w:rPr>
                <w:rFonts w:cs="Arial" w:ascii="Arial" w:hAnsi="Arial"/>
              </w:rPr>
              <w:t xml:space="preserve">. Wir bastelten uns </w:t>
            </w:r>
            <w:r>
              <w:rPr>
                <w:rFonts w:cs="Arial" w:ascii="Arial" w:hAnsi="Arial"/>
                <w:u w:val="single"/>
              </w:rPr>
              <w:t xml:space="preserve">Namensschilder, </w:t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 xml:space="preserve">passend zum Thema in Bananenform. Unsere Erwartungen an das Wochenende haben wir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nn aufgeschrieben und als Flaschenpost ins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er geworfen - mal sehn ob sie auch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u w:val="single"/>
              </w:rPr>
              <w:t>erfüllt werden</w:t>
            </w:r>
            <w:r>
              <w:rPr>
                <w:rFonts w:cs="Arial" w:ascii="Arial" w:hAnsi="Arial"/>
                <w:u w:val="none"/>
              </w:rPr>
              <w:t>.</w:t>
            </w:r>
            <w:r>
              <w:rPr>
                <w:rFonts w:cs="Arial" w:ascii="Arial" w:hAnsi="Arial"/>
              </w:rPr>
              <w:t xml:space="preserve"> Dann versammelten wir uns unter einer echten Palme zu einem Kennenlernspiel. Als </w:t>
            </w:r>
            <w:r>
              <w:rPr>
                <w:rFonts w:cs="Arial" w:ascii="Arial" w:hAnsi="Arial"/>
                <w:u w:val="single"/>
              </w:rPr>
              <w:t>Zwischenmahlzeit konnten wir uns von der Palme Bananen abpflücken</w:t>
            </w:r>
            <w:r>
              <w:rPr>
                <w:rFonts w:cs="Arial" w:ascii="Arial" w:hAnsi="Arial"/>
              </w:rPr>
              <w:t xml:space="preserve"> - echt einfallsreich!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nach gabs Abendessen, wobei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einige schon mit dem </w:t>
            </w:r>
            <w:r>
              <w:rPr>
                <w:rFonts w:cs="Arial" w:ascii="Arial" w:hAnsi="Arial"/>
                <w:u w:val="single"/>
              </w:rPr>
              <w:t>Essen angefangen haben</w:t>
            </w:r>
            <w:r>
              <w:rPr>
                <w:rFonts w:cs="Arial" w:ascii="Arial" w:hAnsi="Arial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u w:val="single"/>
              </w:rPr>
              <w:t>bevor alle da waren</w:t>
            </w:r>
            <w:r>
              <w:rPr>
                <w:rFonts w:cs="Arial" w:ascii="Arial" w:hAnsi="Arial"/>
              </w:rPr>
              <w:t xml:space="preserve">. Leider gab es auch kein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u w:val="single"/>
              </w:rPr>
              <w:t>Gebet</w:t>
            </w:r>
            <w:r>
              <w:rPr>
                <w:rFonts w:cs="Arial" w:ascii="Arial" w:hAnsi="Arial"/>
              </w:rPr>
              <w:t xml:space="preserve"> - so wäre das bei uns im Stamm nicht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laufen - da vermiss ich richtig was!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ch einer kurzen Arbeitseinheit stand noch die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u w:val="single"/>
              </w:rPr>
              <w:t>Abendrunde</w:t>
            </w:r>
            <w:r>
              <w:rPr>
                <w:rFonts w:cs="Arial" w:ascii="Arial" w:hAnsi="Arial"/>
              </w:rPr>
              <w:t xml:space="preserve"> auf dem Programm. Bei Kerzenschein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urde ein nachdenklicher Text vorgelesen - da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nt ich mal so richtig abschalten und grübel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ei den Teamern merkt man, dass sie sich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u w:val="single"/>
              </w:rPr>
              <w:t>intensiv vorbereitet</w:t>
            </w:r>
            <w:r>
              <w:rPr>
                <w:rFonts w:cs="Arial" w:ascii="Arial" w:hAnsi="Arial"/>
              </w:rPr>
              <w:t xml:space="preserve"> haben - es klappt alles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super und sie </w:t>
            </w:r>
            <w:r>
              <w:rPr>
                <w:rFonts w:cs="Arial" w:ascii="Arial" w:hAnsi="Arial"/>
                <w:u w:val="single"/>
              </w:rPr>
              <w:t>halten alle Zeiten</w:t>
            </w:r>
            <w:r>
              <w:rPr>
                <w:rFonts w:cs="Arial" w:ascii="Arial" w:hAnsi="Arial"/>
              </w:rPr>
              <w:t xml:space="preserve"> ein. Das hab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ch bei uns am Stammeslager schon ganz anders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erlebt, wo nur die </w:t>
            </w:r>
            <w:r>
              <w:rPr>
                <w:rFonts w:cs="Arial" w:ascii="Arial" w:hAnsi="Arial"/>
                <w:u w:val="single"/>
              </w:rPr>
              <w:t xml:space="preserve">Person, die es vorbereitet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u w:val="single"/>
              </w:rPr>
              <w:t>hat wusste was wann abgeht</w:t>
            </w:r>
            <w:r>
              <w:rPr>
                <w:rFonts w:cs="Arial" w:ascii="Arial" w:hAnsi="Arial"/>
              </w:rPr>
              <w:t xml:space="preserve"> und es auch mit den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iten nicht so genau genommen wurd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m Anschluss setzten wir uns alle zusammen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tranken noch ein paar </w:t>
            </w:r>
            <w:r>
              <w:rPr>
                <w:rFonts w:cs="Arial" w:ascii="Arial" w:hAnsi="Arial"/>
                <w:u w:val="single"/>
              </w:rPr>
              <w:t>Flaschen Bier</w:t>
            </w:r>
            <w:r>
              <w:rPr>
                <w:rFonts w:cs="Arial" w:ascii="Arial" w:hAnsi="Arial"/>
              </w:rPr>
              <w:t xml:space="preserve"> und </w:t>
            </w:r>
            <w:r>
              <w:rPr>
                <w:rFonts w:cs="Arial" w:ascii="Arial" w:hAnsi="Arial"/>
                <w:u w:val="single"/>
              </w:rPr>
              <w:t>bewarfen uns gegenseitig mit Bananen</w:t>
            </w:r>
            <w:r>
              <w:rPr>
                <w:rFonts w:cs="Arial" w:ascii="Arial" w:hAnsi="Arial"/>
              </w:rPr>
              <w:t xml:space="preserve"> - ein Riesenspaß!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Leider gingen immer ein paar zum </w:t>
            </w:r>
            <w:r>
              <w:rPr>
                <w:rFonts w:cs="Arial" w:ascii="Arial" w:hAnsi="Arial"/>
                <w:u w:val="single"/>
              </w:rPr>
              <w:t>Rauchen</w:t>
            </w:r>
            <w:r>
              <w:rPr>
                <w:rFonts w:cs="Arial" w:ascii="Arial" w:hAnsi="Arial"/>
              </w:rPr>
              <w:t xml:space="preserve">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eshalb die Runde nie richtig komplett war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Super find ich auch, dass wir so viel </w:t>
            </w:r>
            <w:r>
              <w:rPr>
                <w:rFonts w:cs="Arial" w:ascii="Arial" w:hAnsi="Arial"/>
                <w:u w:val="single"/>
              </w:rPr>
              <w:t xml:space="preserve">Zeit haben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u w:val="single"/>
              </w:rPr>
              <w:t>die wir selbständig nutzen können</w:t>
            </w:r>
            <w:r>
              <w:rPr>
                <w:rFonts w:cs="Arial" w:ascii="Arial" w:hAnsi="Arial"/>
              </w:rPr>
              <w:t xml:space="preserve">. Kurz vorm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llektiven ins-Bett-gehen haben wir noch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u w:val="single"/>
              </w:rPr>
              <w:t>zusammen aufgeräumt</w:t>
            </w:r>
            <w:r>
              <w:rPr>
                <w:rFonts w:cs="Arial" w:ascii="Arial" w:hAnsi="Arial"/>
              </w:rPr>
              <w:t xml:space="preserve"> - hat ja auch übelst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usgesehen im Zimmer. Mir gings leider nicht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hr so toll - dank den fünf Flaschen Bier die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ch heut Abend gekippt hab - </w:t>
            </w:r>
            <w:r>
              <w:rPr>
                <w:rFonts w:cs="Arial" w:ascii="Arial" w:hAnsi="Arial"/>
                <w:u w:val="single"/>
              </w:rPr>
              <w:t xml:space="preserve">hätt eigentlich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u w:val="single"/>
              </w:rPr>
              <w:t>wissen müssen, dass ich net so viel vertrag</w:t>
            </w:r>
            <w:r>
              <w:rPr>
                <w:rFonts w:cs="Arial" w:ascii="Arial" w:hAnsi="Arial"/>
              </w:rPr>
              <w:t>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ch freu mich schon auf morgen und hoff dass der </w:t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 xml:space="preserve">Weckdienst seine Aufgabe trotz aller Müdigkeit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u w:val="single"/>
              </w:rPr>
              <w:t>wahr nimmt</w:t>
            </w:r>
            <w:r>
              <w:rPr>
                <w:rFonts w:cs="Arial" w:ascii="Arial" w:hAnsi="Arial"/>
              </w:rPr>
              <w:t xml:space="preserve"> und es </w:t>
            </w:r>
            <w:r>
              <w:rPr>
                <w:rFonts w:cs="Arial" w:ascii="Arial" w:hAnsi="Arial"/>
                <w:u w:val="single"/>
              </w:rPr>
              <w:t xml:space="preserve">niemanden gibt, der einfach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u w:val="single"/>
              </w:rPr>
              <w:t>weiter schläft</w:t>
            </w:r>
            <w:r>
              <w:rPr>
                <w:rFonts w:cs="Arial" w:ascii="Arial" w:hAnsi="Arial"/>
              </w:rPr>
              <w:t xml:space="preserve">. Bin ja auch mal gespannt ob der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efan und Tobi auch früh aus dem Bett kommen -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b ja schon einiges von ihnen gehört.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ch hab morgen </w:t>
            </w:r>
            <w:r>
              <w:rPr>
                <w:rFonts w:cs="Arial" w:ascii="Arial" w:hAnsi="Arial"/>
                <w:u w:val="single"/>
              </w:rPr>
              <w:t>Frühstücksdienst</w:t>
            </w:r>
            <w:r>
              <w:rPr>
                <w:rFonts w:cs="Arial" w:ascii="Arial" w:hAnsi="Arial"/>
              </w:rPr>
              <w:t xml:space="preserve"> und werd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schauen, dass wir </w:t>
            </w:r>
            <w:r>
              <w:rPr>
                <w:rFonts w:cs="Arial" w:ascii="Arial" w:hAnsi="Arial"/>
                <w:u w:val="single"/>
              </w:rPr>
              <w:t>gemeinsam anfangen können</w:t>
            </w:r>
            <w:r>
              <w:rPr>
                <w:rFonts w:cs="Arial" w:ascii="Arial" w:hAnsi="Arial"/>
              </w:rPr>
              <w:t xml:space="preserve"> -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habe mir auch schon ein </w:t>
            </w:r>
            <w:r>
              <w:rPr>
                <w:rFonts w:cs="Arial" w:ascii="Arial" w:hAnsi="Arial"/>
                <w:u w:val="single"/>
              </w:rPr>
              <w:t>Tischgebet</w:t>
            </w:r>
            <w:r>
              <w:rPr>
                <w:rFonts w:cs="Arial" w:ascii="Arial" w:hAnsi="Arial"/>
              </w:rPr>
              <w:t xml:space="preserve"> überlegt und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werd auch was zur </w:t>
            </w:r>
            <w:r>
              <w:rPr>
                <w:rFonts w:cs="Arial" w:ascii="Arial" w:hAnsi="Arial"/>
                <w:u w:val="single"/>
              </w:rPr>
              <w:t>Morgenrunde</w:t>
            </w:r>
            <w:r>
              <w:rPr>
                <w:rFonts w:cs="Arial" w:ascii="Arial" w:hAnsi="Arial"/>
              </w:rPr>
              <w:t xml:space="preserve"> beitragen, damit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e uns Kraft für den neuen Tag gibt - da hab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ch </w:t>
            </w:r>
            <w:r>
              <w:rPr>
                <w:rFonts w:cs="Arial" w:ascii="Arial" w:hAnsi="Arial"/>
                <w:u w:val="single"/>
              </w:rPr>
              <w:t>glaub ich schon ne ganz gute Idee</w:t>
            </w:r>
            <w:r>
              <w:rPr>
                <w:rFonts w:cs="Arial" w:ascii="Arial" w:hAnsi="Arial"/>
              </w:rPr>
              <w:t>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ffentlich sind wir öfter in Kleingruppen, da fällt es mir immer leichter mich einzubringen, das ging mir schon als Grüppling so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Lustig sind hier auch die vielen </w:t>
            </w:r>
            <w:r>
              <w:rPr>
                <w:rFonts w:cs="Arial" w:ascii="Arial" w:hAnsi="Arial"/>
                <w:u w:val="single"/>
              </w:rPr>
              <w:t>internen Witze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meine Leiterrunde wird nur Bahnhof verstehen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enn ich zurückkomme und von "Rollo dem Igel"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d "dem kleinen Bär" erzähle, aber das macht ja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 eine Veranstaltung aus!</w:t>
            </w:r>
          </w:p>
        </w:tc>
        <w:tc>
          <w:tcPr>
            <w:tcW w:w="3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iter ausbilden</w:t>
            </w:r>
          </w:p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akte zu Leitern aus anderen Stämmen/Bezirken knüpfen</w:t>
            </w:r>
          </w:p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anstaltungsmotto haben</w:t>
            </w:r>
          </w:p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imation</w:t>
            </w:r>
          </w:p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rstellen</w:t>
            </w:r>
          </w:p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nnenlernspiele/Namensschilder</w:t>
            </w:r>
          </w:p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sorgung</w:t>
            </w:r>
          </w:p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wartungen aufstellen – der Veranstaltung einen persönlichen Sinn geben</w:t>
            </w:r>
          </w:p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meinsamer Beginn von Programmpunkten</w:t>
            </w:r>
          </w:p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irituelle/Geistliche Elemente</w:t>
            </w:r>
          </w:p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irituelle/Geistliche Elemente</w:t>
            </w:r>
          </w:p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ötige Vorbereitungen treffen</w:t>
            </w:r>
          </w:p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halten von Zeiten</w:t>
            </w:r>
          </w:p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fgabenverteilung</w:t>
            </w:r>
          </w:p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gang mit Alkohol</w:t>
            </w:r>
          </w:p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gang mit Lebensmitteln</w:t>
            </w:r>
          </w:p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gang mit Rauchern</w:t>
            </w:r>
          </w:p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ine zu vollen Terminpläne</w:t>
            </w:r>
          </w:p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meinsame Aktionen</w:t>
            </w:r>
          </w:p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halten seiner Grenzen</w:t>
            </w:r>
          </w:p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lässlichkeit</w:t>
            </w:r>
          </w:p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gnorieren/Provozieren</w:t>
            </w:r>
          </w:p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fgabenverteilung</w:t>
            </w:r>
          </w:p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meinsamer Beginn von Programmpunkten</w:t>
            </w:r>
          </w:p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irituelle/Geistliche Elemente</w:t>
            </w:r>
          </w:p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ch einbringen</w:t>
            </w:r>
          </w:p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gerkomik</w:t>
            </w:r>
          </w:p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ellenInha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宋体" w:cs="Tahoma"/>
      <w:color w:val="auto"/>
      <w:kern w:val="2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宋体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9T21:45:48Z</dcterms:created>
  <dc:creator>x x</dc:creator>
  <dc:description/>
  <dc:language>en-US</dc:language>
  <cp:lastModifiedBy/>
  <cp:revision>0</cp:revision>
  <dc:subject/>
  <dc:title/>
</cp:coreProperties>
</file>