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interzelten – Leiterinfo 2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l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ist die zweite Leiterinfo zum Winterzelten nächstes Wochenende in Form des Ablaufpla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8056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5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ffen Nbg HBF, Haupthall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Fahrkarten kaufen, Abholen des Materials per Auto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6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Abfahrt Nbg HBF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1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Zustieg Fürth-Vach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8 - 09:38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Umstieg in Forchheim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7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Ankunft Ebermannstadt, Treffen mit Josef-Allerheilige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</w:rPr>
              <w:t xml:space="preserve">Begrüßung, </w:t>
            </w:r>
            <w:r>
              <w:rPr>
                <w:rFonts w:cs="Arial" w:ascii="Arial" w:hAnsi="Arial"/>
              </w:rPr>
              <w:t xml:space="preserve">Kennenlernspiel </w:t>
            </w:r>
            <w:r>
              <w:rPr>
                <w:rFonts w:cs="Arial" w:ascii="Arial" w:hAnsi="Arial"/>
                <w:b/>
                <w:bCs/>
              </w:rPr>
              <w:t>(&gt; Tobi B.)</w:t>
            </w:r>
            <w:r>
              <w:rPr>
                <w:rFonts w:cs="Arial" w:ascii="Arial" w:hAnsi="Arial"/>
                <w:b w:val="false"/>
                <w:bCs w:val="false"/>
              </w:rPr>
              <w:t>,</w:t>
            </w:r>
            <w:r>
              <w:rPr>
                <w:rFonts w:cs="Arial" w:ascii="Arial" w:hAnsi="Arial"/>
              </w:rPr>
              <w:t xml:space="preserve"> Abmarsch der Gruppe zum Lindersberg</w:t>
            </w:r>
            <w:r>
              <w:rPr>
                <w:rFonts w:cs="Arial" w:ascii="Arial" w:hAnsi="Arial"/>
                <w:b/>
                <w:bCs/>
              </w:rPr>
              <w:t>, (Weg am Sportplatz vorbei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unft Zeltplatz Lindersberg, Aufbau der Zelte, Vorstellung Ablauf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</w:rPr>
              <w:t>(Bauholz &amp; Schlüsselnachfrage &gt; Hans, Jurten &amp; Gasflasche &gt; Tobi)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agessen im Pfadfinderhau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ingelnudeln mit Bolognese/Tomatensoße, warmer Tee, Wasser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 xml:space="preserve">Geländespiel: Aufteilung in 5 Gruppen (mit je 1 Leiter) </w:t>
            </w:r>
            <w:r>
              <w:rPr>
                <w:rFonts w:cs="Arial" w:ascii="Arial" w:hAnsi="Arial"/>
                <w:b/>
                <w:bCs/>
              </w:rPr>
              <w:t>(mehrere Symbole auf Zettel &gt; Hans)</w:t>
            </w:r>
            <w:r>
              <w:rPr>
                <w:rFonts w:cs="Arial" w:ascii="Arial" w:hAnsi="Arial"/>
              </w:rPr>
              <w:t xml:space="preserve">, alle Gruppen bekommen zentral Instruktionen an der Kapelle zwischen Lindersberg und Segelflugplatz </w:t>
            </w:r>
            <w:r>
              <w:rPr>
                <w:rFonts w:cs="Arial" w:ascii="Arial" w:hAnsi="Arial"/>
                <w:b/>
                <w:bCs/>
              </w:rPr>
              <w:t>(&gt; ?, Kompässe &gt; Andi, Tobi)</w:t>
            </w:r>
            <w:r>
              <w:rPr>
                <w:rFonts w:cs="Arial" w:ascii="Arial" w:hAnsi="Arial"/>
              </w:rPr>
              <w:t xml:space="preserve"> und laufen von dort mittels Marschzahlen und Kompass sternförmig zu den ersten Posten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 xml:space="preserve">- Wegzeichen bei Niedermirsberg, mit Hilfe der Wegzeichen wird der nächste Posten gefunden </w:t>
            </w:r>
            <w:r>
              <w:rPr>
                <w:rFonts w:cs="Arial" w:ascii="Arial" w:hAnsi="Arial"/>
                <w:b/>
                <w:bCs/>
              </w:rPr>
              <w:t>(&gt; ? + Wegzeichen zum nächsten Posten müssen gelegt werden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- K</w:t>
            </w:r>
            <w:r>
              <w:rPr>
                <w:rFonts w:cs="Arial" w:ascii="Arial" w:hAnsi="Arial"/>
              </w:rPr>
              <w:t xml:space="preserve">noten an Burg Feuerstein, nützliche Knoten </w:t>
            </w:r>
            <w:r>
              <w:rPr>
                <w:rFonts w:cs="Arial" w:ascii="Arial" w:hAnsi="Arial"/>
                <w:b/>
                <w:bCs/>
              </w:rPr>
              <w:t>(&gt; Andi, Tobi B.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- E</w:t>
            </w:r>
            <w:r>
              <w:rPr>
                <w:rFonts w:cs="Arial" w:ascii="Arial" w:hAnsi="Arial"/>
              </w:rPr>
              <w:t xml:space="preserve">rste Hilfe bei Eschlipp </w:t>
            </w:r>
            <w:r>
              <w:rPr>
                <w:rFonts w:cs="Arial" w:ascii="Arial" w:hAnsi="Arial"/>
                <w:b/>
                <w:bCs/>
              </w:rPr>
              <w:t>(&gt; Hans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- Morsezeichen am Segelflugplatz, mit Hilfe der Nachrichten wird der nächste Posten gefunden </w:t>
            </w:r>
            <w:r>
              <w:rPr>
                <w:rFonts w:cs="Arial" w:ascii="Arial" w:hAnsi="Arial"/>
                <w:b/>
                <w:bCs/>
              </w:rPr>
              <w:t>(&gt; ?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 xml:space="preserve">- Verpflegung am Lindersberg </w:t>
            </w:r>
            <w:r>
              <w:rPr>
                <w:rFonts w:cs="Arial" w:ascii="Arial" w:hAnsi="Arial"/>
                <w:b/>
                <w:bCs/>
              </w:rPr>
              <w:t>(&gt; ?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laufen anschließend im Uhrzeigersinn entweder mit der Information aus dem vorherigen Posten oder per Karte&amp;Kompass zu den nächsten Posten, welche sich in ca. 1km Entfernung befinde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 des Geländespiels und Treffen am Lindersberg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dessen im Pfadfinderhau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urst, Käse, Nutella, Marmelade, Brot, warmer Tee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schönem Wetter Abmarsch zur Sternwarte, ansonsten Nachtwanderung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ührung Sternwarte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kehr, Lagerfeu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Gitarre &gt; Tobi, Liederbücher &gt; Hans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ke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ühstück im Pfadfinderhau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üsli, Wurst, Käse, Nutella, Marmelade, Brot, warmer Tee, Kakao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u, Reflexion, freie Zei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agessen im Pfadfinderhau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uppe mit Wienern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marsch nach Ebermannstad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5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kreis am Bahnhof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3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Abfahrt Ebermannstad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3 - 14:30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Umstieg in Forchheim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5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Ausstieg Fürth-Vach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2</w:t>
            </w:r>
          </w:p>
        </w:tc>
        <w:tc>
          <w:tcPr>
            <w:tcW w:w="8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 Ankunft Nbg HB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tlagermater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oth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f-Allerheiligen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othen, 3 Kothenkreuze (1 für MK), 1 Ax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F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oth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Kolb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oth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Koth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</w:rPr>
              <w:t>2 Jurten, 1 Gaskocher, 2 Hamme</w:t>
            </w:r>
            <w:r>
              <w:rPr>
                <w:rFonts w:cs="Arial" w:ascii="Arial" w:hAnsi="Arial"/>
                <w:b w:val="false"/>
                <w:bCs w:val="false"/>
              </w:rPr>
              <w:t>r, 1.Hilf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Zug bitte in den hintersten Wagen einsteigen (in Nürnberg im Osten, in Vach an der Unterführ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n bis zum 21.03., 08:15 in der Bahnhofs-Haupthal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stehen für Frage jederzeit zur Verfügu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Euer Vorbereitungsteam (</w:t>
      </w:r>
      <w:hyperlink r:id="rId2">
        <w:r>
          <w:rPr>
            <w:rStyle w:val="InternetLink"/>
            <w:rFonts w:cs="Arial" w:ascii="Arial" w:hAnsi="Arial"/>
          </w:rPr>
          <w:t>bakjufis@dpsg-bezirknf.de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bi (Bezirksjungpfadfinderreferent) (0911 4906236  /  01577 5797795)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jufis@dpsg-bezirknf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1:03:00Z</dcterms:created>
  <dc:creator/>
  <dc:description/>
  <dc:language>en-US</dc:language>
  <cp:lastModifiedBy/>
  <dcterms:modified xsi:type="dcterms:W3CDTF">2009-03-18T18:27:53Z</dcterms:modified>
  <cp:revision>50</cp:revision>
  <dc:subject/>
  <dc:title/>
</cp:coreProperties>
</file>