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120"/>
        <w:jc w:val="center"/>
        <w:rPr/>
      </w:pPr>
      <w:r>
        <w:rPr>
          <w:rFonts w:eastAsia="Arial" w:cs="Arial"/>
        </w:rPr>
        <w:t xml:space="preserve"> </w:t>
      </w:r>
      <w:r>
        <w:rPr/>
        <w:t>Protokoll BAK Jungpfadfinderstufe vom 24.03./31.03.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nwesend 24.03.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Julia Heß, Matthias Hoffmann, Hans Knörl, Tobias Schuh (Protokoll)</w:t>
      </w:r>
    </w:p>
    <w:p>
      <w:pPr>
        <w:pStyle w:val="Normal"/>
        <w:rPr/>
      </w:pPr>
      <w:r>
        <w:rPr>
          <w:rFonts w:cs="Arial" w:ascii="Arial" w:hAnsi="Arial"/>
          <w:b/>
        </w:rPr>
        <w:t>Anwesend 31.03.:</w:t>
      </w:r>
      <w:r>
        <w:rPr>
          <w:rFonts w:cs="Arial" w:ascii="Arial" w:hAnsi="Arial"/>
        </w:rPr>
        <w:t xml:space="preserve"> Stefan Glöckl, Thomas Dirmeier, Matthias Hoffmann, Julia Heß, Tobias Schuh (Protoko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  <w:t>- Jungpfadfinderaktion Winterzel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lexion der Kinder am Lager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18"/>
        <w:gridCol w:w="900"/>
        <w:gridCol w:w="900"/>
        <w:gridCol w:w="3733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punk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lec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t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t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mentar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fahrt &amp; Aufba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the zu oft aufbauen mü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 lange lau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ltplanen geordneter auslegen (Materialausgabe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ländespie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en sollten selbe Karte ha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e war gut, zu wenig geschaf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 viel lau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fernung schwer zu schätze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nderung &amp; Sternwart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 lange lau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 viel erzäh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 kal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cht &amp; Lagerfeu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 viel Rauch im Zel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 wenig E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 war gu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flexion des BAK (24.03.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effen in Nbg HBF hat gut geklapp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Kind war nicht im Zug =&gt; Leiter sollen keine Sonderabsprachen treffen oder Organisatoren Bescheid geb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Organisationsteam im Zug wäre besser gewesen =&gt; andere Leute mit Materialtransport beauftra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gfahrt hat sonst gepas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stausch beim Kennenlernspiel nicht so wie gewünscht (Atomspiel nicht so gu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ufen zum Lindersberg war OK (Weg anfangs nicht gefund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hr Zeit für Aufbau einplanen; Schwierig, weil manche Kinder scheinbar nie Kothe gesehen hat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ine Regeln verkündet, aber Kinder wurden angeschrien, dass sie einfach in den Wald s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eln für alle auf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lauf früher vorstellen und möglichst dran halt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 hat zu lange gedauert, bis sich die Gruppe in Bewegung gesetzt h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iter waren zu wenig eingeweiht (jedem Leiter Programmzettel austeilen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Geländespiel Koordinaten zu kompliziert gemacht (nicht gut funktionier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 viele Marschzahlen angegeben – schwer zu finden und zu schätz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el kürzere Streck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lexion BAK und Bezirk (31.03.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ckliste hätte ausführlicher sein sollen =&gt; Essgeschir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itte packen sie nicht für ihr Kind, sondern mit ihrem Kind!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t in Nürnberg war gut – gut dass Fahrkarten schon da war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Start in Vach war gut – separates Einsteigen (einzelne Kinder) soll in Zukunft vermieden wer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 Zugfahrt hätte es mehr Infos gebraucht – Kinder haben im Zug gefragt, Leiter wussten nich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Jemand aus dem Orga-Team hätte mitfahren sollen – Zeitplan mit Umsteigen hätte konkreter sein soll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Zeitplan hätte am Bahnhof mit ausgeteilt werden so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nnenlernspiel hat nicht richtig funktioniert (Atomspiel nicht geeigne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Beim Laufen gezielt mehr Pausen mac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auen, dass alle Kinder Rucksäcke haben (und keine Tasch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nder sollen Wanderschuhe hab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pe sollte nicht zerrissen sein – schauen, dass Gruppe zusammen läu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g schwer gefun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ut, dass wir mit der Bahn hin sind =&gt; umweltfreundlich, naturverbunden – natürlich Pfadfin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 lange hingezogen mit Aufbau – konkretere Aufteilung der Leiter auf Zelte mit Kindergrup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lbständige Aufteilung der Zelte unterschiedlich aufgefasst – für Kinder, die in anderen Stämmen da waren nicht ideal – evtl. besseres Kennenlernen der Leute – gemischte Meinun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tl. jeweils Zweiergruppen bilden und dann die Stämme misc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ch kurzer Rücksprache mit Orgateam können auch andere Leiter „Ton angeben“ – bessere Absprache unter den Leitern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 hätte jemand beim Material bleiben sollen, der sich damit auskennt und weiß was zusammen gehö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 hat aufgrund der Autofahrt zur Bahn nach Forchheim (verlorenes Kind) Zeit gefehlt das Material zu sortieren und an Plätze zu vertei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rtenaufbau hat zu lange gebrauc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tl. Gruppenstunde zum Kothenaufbau vorher in den Gruppenstun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alsches Knüpfen auch bei Leiterjurte (von Leitern)!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hr Pufferzeit für Zeltaufbau einpla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ttagessen zu wenig (Wös haben zu viel gegessen) – bei Kochen für verschiedene Gruppen vorher Portionen auftei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tl. Verteilen des Essens auf den Tischen, aber bessere Aufteilung der Portionen bei zentraler Ausgab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meinsamer Beginn beim Essen (evtl. Lied, Essen,…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teilung der Leiter auf die Tische =&gt; mehr Kontro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bau nach dem Essen war nicht geplant – schade dass es sich so verzögert h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nder haben sich die Freizeit genommen, wo sie Aufgaben gehabt hätten und hatten keine Freizeit wo sie geplant war =&gt; Regeln + deren Durchsetz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penaufteilung war gut – Leiter hätten direkt mit aufgeteilt werden so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t nach der Einführung war zu schwerfälli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inführung und Präsentation an Kapelle war g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gplanung mit Koordinaten und Weglängen war zu fein aufgeteilt – zu schwer für die Längen zu schätzen. Kein Ziel für die Leiter =&gt; hätten dann unterstützen kön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ge möglichst nicht an der Straß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blem mit falscher Markierung! Gelände hätte vorher abgelaufen werden sollen (wenn genug Zei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halt der Stationen hat gepasst – Holzhacken war nicht ideal vorbereit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rücklaufen und Abendessen hat gepas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chtwanderung – möglichst alle Kinder sollen m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 Nachtwanderung soll der erste und letzte eine Warnweste anziehen – insbesondere an der Straße, evtl. auch Fackeln für den We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tl. Taschenlampen von den Kindern vor Nachtwanderung einsammeln =&gt; Regel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g der Nachtwanderung hätte vorher abgelaufen werden sollen, damit sich jemand ausken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 der Sternwarte hat er zu viel erzählt – teilweise nicht kindgerechter Stoff – mehr Geschichten, weniger Phys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itliche Beschränk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twas zu kalt zum rumste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hr interessant, auch für Kin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ückweg bei Nachtwanderung zu verstre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wärmen im Haus mit Pudding war sehr g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m Feuer zu viel Rauch in der Jur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ttruhe für Kinder zu spät (besser 23:30) =&gt; Regeln keine Jungs im Mädchenzel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ttgehzeiten vorher absprec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ch deutlicher in die Elterninfo schreiben, dass draußen gezeltet wird (stand in „Normalgröße“ dri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in Problem, dass Mädchen ins Haus gegangen s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in Leiter hätte mit ins Haus gehen sollen und dort übernachten (trotz Andi und Max Kolb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el: von Nachtruhe bis zum Aufwecken geht kein Zelt (außer auf die Toilette) aus dem Zelt =&gt; oder Leiter mit den Kindern aufstehen ;-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 (Beil, Axt, Hammer) Abends aufräumen! =&gt; Aufgaben vertei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m Frühstück hat etwas Brot gefehlt (es gab noch Müsli, Conflakes,…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bau ging zu schleppend =&gt; Verteilung der Leiter war aber besser und ging auch so g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m Mittagessen haben Nudeln gefehlt – war gut, dass es dabei war (trotz ursprünglicher Planu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m Mittagessen hat Brot gefehlt =&gt; bessere Aufteilung von Frühstücks- / Mittagsmateri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nder waren im Wald/Zeltplatz, hätten aber beim Haus sein sollen =&gt; bessere Kommunik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Gruppenfoto hat funktioniert – Stefan Fett auch nächstes mal als Fotograf 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lexionsmethode war gu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Müllkette Standart und g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m Runterlaufen haben sich Kinder insbesondere Anfangs zu viel Zeit gelass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 starkes Anschreien der Kinder durch die Lei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nder konnten ihr Material nicht gut packen =&gt; Kinder sollen selbst packen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nder sollen insbesondere an Straßen besser hö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ls war an der Bahnstation besser als im ursprünglichen Programm geplant; etwas zu viel Inhalt – weniger Gedanken unterbringen; ansonsten sehr g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ückfahrt hat gepas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abschiedung im Zug war OK, etwas geschlossener das nächste m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ächstes mal geschlossen aus dem Bahnhof raus (Fürther auch nach Nbg und dann zurüc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itplan zu e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munikation zwischen Leitern hat nicht gepasst =&gt; Handynummern austausc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en zu knapp berechnet =&gt; mehr Reserven einplan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ine Spitznamen für Kinder gegen ihren Willen von Leitern verwen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aler Umgang mit Kindern und kein Anschrei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ine obszönen Sprüche von Leitern vor/zu Kindern „steck sie dir in den Arsch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nvolle Strafen: z.B. bei Müll aus dem Fenster werfen – genau so viel Müll einsammeln,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Im Allgemeinen zum Winterzelten bei Minusgraden (~ -9°C): Material von Kindern soll vorher angeschaut werden; tw. Kalte Füße bei den Kindern, aber in Kothen 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Übernachten in der Jurte problematisch, da zu viel Luft und Öffnungen vorhan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ken für Kinder in den Kothen bereit legen, damit sie sie sich ggf. holen kön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 jeden Fall Haus nebenan zum Aufwärmen und ggf. schlaf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solute Untergrenze für die Kinder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Hätte es schon am Freitag anfangen sollen (2 Tage)?  Nein, zu kalt und zu knapp am Freitag. Im Winter passt eine Nach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SimSun;宋体" w:cs="Tahom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SimSun;宋体" w:cs="Tahoma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00:00Z</dcterms:created>
  <dc:creator>ADSCTO21</dc:creator>
  <dc:description/>
  <cp:keywords/>
  <dc:language>en-US</dc:language>
  <cp:lastModifiedBy>ADSCTO21</cp:lastModifiedBy>
  <dcterms:modified xsi:type="dcterms:W3CDTF">2009-03-31T20:21:00Z</dcterms:modified>
  <cp:revision>54</cp:revision>
  <dc:subject/>
  <dc:title/>
</cp:coreProperties>
</file>