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 w:val="false"/>
          <w:b w:val="false"/>
          <w:bCs w:val="false"/>
          <w:sz w:val="40"/>
          <w:szCs w:val="40"/>
        </w:rPr>
      </w:pPr>
      <w:r>
        <w:rPr>
          <w:rFonts w:cs="Comic Sans MS" w:ascii="Comic Sans MS" w:hAnsi="Comic Sans MS"/>
          <w:b w:val="false"/>
          <w:bCs w:val="false"/>
          <w:sz w:val="40"/>
          <w:szCs w:val="4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305435</wp:posOffset>
                </wp:positionV>
                <wp:extent cx="6295390" cy="2477770"/>
                <wp:effectExtent l="0" t="2387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20" cy="247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rFonts w:ascii="Tahoma" w:hAnsi="Tahoma" w:eastAsia="Tahoma" w:cs="Tahoma"/>
                                <w:lang w:val="en-US" w:eastAsia="zh-CN" w:bidi="hi-IN"/>
                              </w:rPr>
                              <w:t xml:space="preserve">Winterzelten 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255281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pt;margin-top:24.05pt;width:495.65pt;height:195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rFonts w:ascii="Tahoma" w:hAnsi="Tahoma" w:eastAsia="Tahoma" w:cs="Tahoma"/>
                          <w:lang w:val="en-US" w:eastAsia="zh-CN" w:bidi="hi-IN"/>
                        </w:rPr>
                        <w:t xml:space="preserve">Winterzelten </w:t>
                      </w:r>
                    </w:p>
                  </w:txbxContent>
                </v:textbox>
                <v:path textpathok="t"/>
                <v:textpath on="t" fitshape="t" string="Winterzelten " style="font-family:&quot;Tahoma&quot;;font-size:12pt"/>
                <v:fill o:detectmouseclick="t" color2="#ccffff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bCs w:val="false"/>
          <w:sz w:val="40"/>
          <w:szCs w:val="40"/>
        </w:rPr>
      </w:pPr>
      <w:r>
        <w:rPr>
          <w:rFonts w:cs="Comic Sans MS" w:ascii="Comic Sans MS" w:hAnsi="Comic Sans MS"/>
          <w:b w:val="false"/>
          <w:bCs w:val="false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 xml:space="preserve">Hast du das letzte 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Winterwochenende 2009 noch nichts vor?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59690</wp:posOffset>
            </wp:positionV>
            <wp:extent cx="1682750" cy="1122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507865</wp:posOffset>
            </wp:positionH>
            <wp:positionV relativeFrom="paragraph">
              <wp:posOffset>10795</wp:posOffset>
            </wp:positionV>
            <wp:extent cx="1819275" cy="1304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Perfekt – dann lass uns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zusammen dem Winter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trotzen und zelten gehen!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Wer kommt mit? Die Jungpfadfinder des ganzen Bezirks Nürnberg/Fürth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ir werden mit dem Zug nach Ebermannstadt fahren und dann zum Zeltplatz wandern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lde dich gleich bei deinen Leitern an!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519" w:type="dxa"/>
        <w:jc w:val="left"/>
        <w:tblInd w:w="14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673"/>
        <w:gridCol w:w="7846"/>
      </w:tblGrid>
      <w:tr>
        <w:trPr/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</w:rPr>
              <w:t xml:space="preserve">Treffpunkt: 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</w:rPr>
              <w:t xml:space="preserve">Rückkunft:   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</w:rPr>
              <w:t>Ort: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</w:rPr>
              <w:t xml:space="preserve">Beitrag:         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</w:rPr>
              <w:t>Samstag, 21.03., 8:15 in der Haupthalle des HBF Nürnberg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</w:rPr>
              <w:t>Sonntag, 22.03., 15:20 am HBF Nürnberg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</w:rPr>
              <w:t>Zeltplatz Lindersberg (Zum Aufwärmen steht das  Pfadfinderhaus Lindersberg zur Verfügung)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</w:rPr>
              <w:t>12€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erantwortlich: Bezirksreferent Tobias Schuh (01577 5797795), Diözesanvorsitzende Maxi Kattne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/>
        <w:t>Folgendes darfst du nicht vergessen:</w:t>
      </w:r>
    </w:p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2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Kluft und Halstuch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warme Kleidung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warmer Schlafsack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somatte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nicht zu schwer gepackter Rucksack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ggf. Medikamente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  <w:t>Anmeldeschluss: 07.03.2009</w:t>
      </w:r>
    </w:p>
    <w:tbl>
      <w:tblPr>
        <w:tblW w:w="9922" w:type="dxa"/>
        <w:jc w:val="left"/>
        <w:tblInd w:w="-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ermit melde ich mein Kind ____________________________________________ </w:t>
            </w:r>
          </w:p>
          <w:p>
            <w:pPr>
              <w:pStyle w:val="Normal"/>
              <w:autoSpaceDE w:val="false"/>
              <w:spacing w:lineRule="atLeast" w: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 dem Stamm __________________________________ verbindlich zum Bezirks-Jungpfadfinderzelten 2009 am Zeltplatz Lindersberg an.</w:t>
            </w:r>
          </w:p>
          <w:p>
            <w:pPr>
              <w:pStyle w:val="Normal"/>
              <w:autoSpaceDE w:val="false"/>
              <w:spacing w:lineRule="atLeast" w: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Kind muss folgende Medikamente einnehmen: ____________________________</w:t>
            </w:r>
          </w:p>
          <w:p>
            <w:pPr>
              <w:pStyle w:val="Normal"/>
              <w:autoSpaceDE w:val="false"/>
              <w:spacing w:lineRule="atLeast" w: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unter folgender Telefonnummer erreichbar:    ____________________________</w:t>
            </w:r>
          </w:p>
          <w:p>
            <w:pPr>
              <w:pStyle w:val="Normal"/>
              <w:autoSpaceDE w:val="false"/>
              <w:spacing w:lineRule="atLeast" w: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Unkostenbeitrag in Höhe von 12€ bezahlt mein Kind bei seinem Gruppenleiter.</w:t>
            </w:r>
          </w:p>
          <w:p>
            <w:pPr>
              <w:pStyle w:val="Normal"/>
              <w:autoSpaceDE w:val="false"/>
              <w:spacing w:lineRule="atLeast" w:line="425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, den ____. ____. 2009  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Ort                                                                                                                  Unterschrift eines Erziehungsberechtigten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type w:val="nextPage"/>
      <w:pgSz w:w="11906" w:h="16838"/>
      <w:pgMar w:left="1134" w:right="850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6:52:17Z</dcterms:created>
  <dc:creator/>
  <dc:description/>
  <dc:language>en-US</dc:language>
  <cp:lastModifiedBy/>
  <cp:lastPrinted>2009-02-02T23:08:00Z</cp:lastPrinted>
  <dcterms:modified xsi:type="dcterms:W3CDTF">2009-02-08T21:37:55Z</dcterms:modified>
  <cp:revision>33</cp:revision>
  <dc:subject/>
  <dc:title/>
</cp:coreProperties>
</file>