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koll Jungpfadfi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us Lindersberg an sich ist zu teu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ltplatz ist preislich OK, aber keine Aufwärmmöglichke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ltplatz an Feuerstein ist erst ab Mai verfüg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te Kompass in den Gruppenstu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lauf: 9:00 Treffen, 11:00 Ankunft, 2-3 Stunden laufen (mit Kompass und Rätseln), dann Lageraufbau, noch mal Laufen, Leiter kochen währenddessen, ggf. in Sternwa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ientierungslauf mit Statio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Pottenstein gibt’s ein Haus mit Zeltplatz. (Schüttersmühle) Platz von Verein mit Vereinshei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gf Frie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tl. bei Landvolkshochschule nachfragen, ob dort eine Übernachtung möglich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bi fragt bei Maxi nach, ob es evtl. möglich ist doch am Zeltplatz Feuerstein zu übernachten. Auch wegen Versorgungshäusern Lindersberg nachfra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35:00Z</dcterms:created>
  <dc:creator>ADSCTO21</dc:creator>
  <dc:description/>
  <cp:keywords/>
  <dc:language>en-US</dc:language>
  <cp:lastModifiedBy>ADSCTO21</cp:lastModifiedBy>
  <dcterms:modified xsi:type="dcterms:W3CDTF">2008-12-04T07:51:00Z</dcterms:modified>
  <cp:revision>1</cp:revision>
  <dc:subject/>
  <dc:title>Protokoll Jungpfadfinder</dc:title>
</cp:coreProperties>
</file>