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blauf Bezirkslager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haltsverzeichnisberschrift"/>
        <w:rPr/>
      </w:pPr>
      <w:r>
        <w:rPr/>
        <w:t>Inhaltsverzeichnis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Samstag  Vorbereitung</w:t>
        <w:tab/>
        <w:t>1</w:t>
      </w:r>
    </w:p>
    <w:p>
      <w:pPr>
        <w:pStyle w:val="Contents1"/>
        <w:rPr/>
      </w:pPr>
      <w:r>
        <w:rPr/>
        <w:t>Sonntag  Vorbereitung</w:t>
        <w:tab/>
        <w:t>1</w:t>
      </w:r>
    </w:p>
    <w:p>
      <w:pPr>
        <w:pStyle w:val="Contents1"/>
        <w:rPr/>
      </w:pPr>
      <w:r>
        <w:rPr/>
        <w:t>Montag  Ankunft</w:t>
        <w:tab/>
        <w:t>2</w:t>
      </w:r>
    </w:p>
    <w:p>
      <w:pPr>
        <w:pStyle w:val="Contents1"/>
        <w:rPr/>
      </w:pPr>
      <w:r>
        <w:rPr/>
        <w:t>Dienstag  Workshops</w:t>
        <w:tab/>
        <w:t>4</w:t>
      </w:r>
    </w:p>
    <w:p>
      <w:pPr>
        <w:pStyle w:val="Contents1"/>
        <w:rPr/>
      </w:pPr>
      <w:r>
        <w:rPr/>
        <w:t>Mittwoch  Stufentag 1</w:t>
        <w:tab/>
        <w:t>5</w:t>
      </w:r>
    </w:p>
    <w:p>
      <w:pPr>
        <w:pStyle w:val="Contents1"/>
        <w:rPr/>
      </w:pPr>
      <w:r>
        <w:rPr/>
        <w:t>Donnerstag  Stufentag 2</w:t>
        <w:tab/>
        <w:t>6</w:t>
      </w:r>
    </w:p>
    <w:p>
      <w:pPr>
        <w:pStyle w:val="Contents1"/>
        <w:rPr/>
      </w:pPr>
      <w:r>
        <w:rPr/>
        <w:t>Freitag  Bezirkstag</w:t>
        <w:tab/>
        <w:t>7</w:t>
      </w:r>
    </w:p>
    <w:p>
      <w:pPr>
        <w:pStyle w:val="Contents1"/>
        <w:rPr/>
      </w:pPr>
      <w:r>
        <w:rPr/>
        <w:t>Samstag  Fantasietag</w:t>
        <w:tab/>
        <w:t>8</w:t>
      </w:r>
    </w:p>
    <w:p>
      <w:pPr>
        <w:pStyle w:val="Contents1"/>
        <w:rPr/>
      </w:pPr>
      <w:r>
        <w:rPr/>
        <w:t>Sonntag  Abfahrt</w:t>
        <w:tab/>
        <w:t>9</w:t>
      </w:r>
    </w:p>
    <w:p>
      <w:pPr>
        <w:pStyle w:val="Contents1"/>
        <w:rPr/>
      </w:pPr>
      <w:r>
        <w:rPr/>
        <w:t>Material</w:t>
        <w:tab/>
        <w:t>10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32" w:leader="none"/>
          <w:tab w:val="right" w:pos="14570" w:leader="dot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Samstag</w:t>
        <w:tab/>
        <w:tab/>
        <w:t>Vorbereitung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4"/>
      </w:tblGrid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kauf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to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kaufsliste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x Toilettenpapier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kaufen Gasflasch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sflaschen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skoc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ntag</w:t>
        <w:tab/>
        <w:tab/>
        <w:t>Vorbereitung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4"/>
      </w:tblGrid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rial abhol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in Max Kolb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öpfe, Bezirksban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tag</w:t>
        <w:tab/>
        <w:tab/>
        <w:t>Ankunft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4"/>
      </w:tblGrid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fahrt Vorbereitungsteam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rdi Schwank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nia Glöckl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di Kombi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W Polo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W Bus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mbi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ult Escort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kunft Autos Fornbach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fahrt Bus Herrenhütt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stieg Stämme Nürnberg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ntrolle: Dominik Libo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ilnehmerliste für Dominik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fahrt Bus Mannhof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stieg Stämme Fürth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ntrolle: Fabian Delatron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ilnehmerliste für Fabia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lieferung Bauholz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bastian Schwank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 xml:space="preserve">Bauholz 30 Stück (10cm Durchmesser, 3m Länge) - Sägewerk: </w:t>
            </w:r>
            <w:r>
              <w:rPr>
                <w:rFonts w:cs="Arial" w:ascii="Arial" w:hAnsi="Arial"/>
              </w:rPr>
              <w:t>+49 9566 352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ruf Feuerholz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 Ster (!?!) - Hr. Schäfer +49 176 38387188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Grenzpost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Pavillon, 1 Biertisch, 1 Bierbank, Absperrband, Kette mit 2 Holzpflöcken zum Durchlassen, Kabeltrommel, Drucker, Fotopapier, Digitalkamera, Stempel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Gemeinschaftszelt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räumen der Küch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chenteam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große Töpfe, 2 große Pfann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. 15:5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kunft Bus Fornbach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s mit Grüpplingen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meldung der Kinder mit Eintragen in Zuschusslisten, Ausgabe Päss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üpplinge (Rover zuerst), Grenzposten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uschusslisten (ausgefüllt, stufenweise sortiert), Pässe der Kinder, Stifte, Zip-Tüt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Kennenlern-) Spiele mit Kinder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 ohne Aufgab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iele aus den Stämm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biss für Leiter und Kinder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chenteam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der Stufenzelt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inder und 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s (4m/5w): 2 Igel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s (10m/6w): 2 Agadir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s (12m/5w): 1 Jurte, 3 Kothe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over (5m/4w): 1 Jurte, 1 Kothe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: 2 Jurten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eweils mit Bodenplan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:4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Lagercafe gegenüber Feuerstell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Jurte, 1 Bierbank, 1 Biertisch, Kabeltrommel, Musikbox, Geldkiste, Plakat/Preisliste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Bierbänke im überdachten Essensbereich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 und Grüppling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 Bierbankgarnituren, 1 Biertisch, 1 Kanister mit Tee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räumen Lagermaterial beim Lagercaf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bastian Schank, Thomas Dirmei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ägen, Äxte, Schnüre, Erste Hilfe Koffer, Megaphon, Halogenscheinwerfer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iele, Diablo, Gitarren,...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e zum Eintragen beim Verleih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grüßung und Dienstaufteilung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chendienst (Schneiden helfen,…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lzdienst (Feuerholz sägen,Schüren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ultur (Essensgebet,…)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gerplatz &amp; Toiletten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spülen (Küche sauber machen)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10er Gruppen die übers Lager fest sind – diese schreiben sich täglich in einen anderen Dienst ein – ggf. Aufteilung Früh/Mittags/Abends machen die Teams unter sich aus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enstlist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:2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bau Auftaktveranstaltung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mzugskarton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takt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spiel Lagerleitung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rstörung Mauer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ßspiele (Fränkisch Bulldogg, Katz&amp;Maus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lia, Ralph, Tobi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üpplinge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2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nner hissen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t Lagerlied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zirksbanner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essen (Schinkennudeln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runde (mit einer Geschichte, die sich die Woche über durchzieht)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eiwillige Tagesreflexio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meinsames Lagerfeuer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1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Pfad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enstag</w:t>
        <w:tab/>
        <w:tab/>
        <w:t>Workshops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4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 (normal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 (Spiele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on zu Workshops (inkl. Aufteilung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e mit Angeboten zum Einschreib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00-11:00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:00-1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Rollstuhlparcour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thias Hofmann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Rollstühle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Gebärdensprach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bin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Baumklettern???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Be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ile, Klettergurte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Lagerbaut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rdi Schwank und Tobi Schuh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ile, Bauholz, Werkzeug, Querweltei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Survivaltraining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efan Glöckl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Senegal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xi Kattn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stikkapseln (von Flaschen)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Basteln mit Müll und Papierschöpf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  <w:sz w:val="22"/>
              </w:rPr>
              <w:t>Jan Kreiter</w:t>
            </w:r>
            <w:r>
              <w:rPr>
                <w:rFonts w:cs="Trebuchet MS" w:ascii="Trebuchet MS" w:hAnsi="Trebuchet MS"/>
              </w:rPr>
              <w:t xml:space="preserve">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tpapier, Sieb, Scherben, Müll, Kleber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Dunkelcafe/Blindenfußball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r. Ram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 Sinnestäuschung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  <w:sz w:val="22"/>
              </w:rPr>
              <w:t>Fabian Delatron</w:t>
            </w:r>
            <w:r>
              <w:rPr>
                <w:rFonts w:cs="Trebuchet MS" w:ascii="Trebuchet MS" w:hAnsi="Trebuchet MS"/>
              </w:rPr>
              <w:t xml:space="preserve">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nnesbox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:00-15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eit zur freien Verfügung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ttagessen (Chili Con Carne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:00-16:00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:00-17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ops zweite 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essen (Brotzeit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spiel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over + Jan Kr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1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Pfad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ttwoch</w:t>
        <w:tab/>
        <w:tab/>
        <w:t>Stufentag 1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4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 (normal + Weißwurst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sgabe Essen für die Stufentage (Pfadis/Rover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üchenteam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 9:4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s/Rover – Hik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omas Dirmeier, Dominik Libor, Hans Knörl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:30 – 17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lflinge – Floß bauen am Se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:30 – 17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s – „Grenzenloses Universum“ in der Pampa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thias Hofmann, Veronika Häuslschmid, Julia Heß, Sebastian Schwank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essen (Wös: Bratwurstschnecken grillen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, Wös, Jufis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nnerstag</w:t>
        <w:tab/>
        <w:tab/>
        <w:t>Stufentag 2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4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s/Rover – Hik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omas Dirmeier, Dominik Libor, Hans Knörl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s – „Grenzenloses Universum“ in der Pampa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thias Hofmann, Veronika Häuslschmid, Julia Heß, Sebastian Schwank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 (normal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, Wös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-17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lflinge – Floß bauen am Platz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:4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ückkunft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, Jufis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ückkunft Pfadis/Rover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, Pfadis, Rov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essen (Grillen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ottesdienst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1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Pfad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itag</w:t>
        <w:tab/>
        <w:tab/>
        <w:t>Bezirkstag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4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 (normal + Pancakes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führung „Die Welt ist nicht genug“ &amp; Aufteilung in die Kontinent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onika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gaphon, Aushanglisten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00-1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ien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riftzeichen, Origami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frika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frikanischer Waschtag, Tongefäß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merika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n der Kakaobohne zum Kaba, Pinata basteln, Kickball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uropa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ighlandgame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"-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stralien</w:t>
            </w:r>
          </w:p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isbee basteln, Eukolypthus Bonbons herstell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:00-14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chen (in den Kontinent-Gruppen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4:30-16:30 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sucherkontinent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:30-17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heaterstück planen 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aterstück aufführ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essen (Brotzeit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end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wanderung (ggf.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ov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Wö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ö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Juf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fi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1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Pfad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mstag</w:t>
        <w:tab/>
        <w:tab/>
        <w:t>Fantasietag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4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 (normal + Speck + Eier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führung Limes Spiel &amp; Aufteilung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00-11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führung Leiter in „Waldelfe“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nia Glöckl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00-1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mes Spiel (2 Völker gegeneinander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hatztruhe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ttagessen (Brotzeit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:00–17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inführung Fantasyspiel &amp; Aufteilung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enzenloses Buffet (Spanferkel und mehr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info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22:00)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Bunter Abend – wenn es eine Gruppe vorbereitet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uershow</w:t>
            </w:r>
          </w:p>
          <w:p>
            <w:pPr>
              <w:pStyle w:val="TabellenInha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fackeln Lili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0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chtruhe All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fadi-Leiter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ntag</w:t>
        <w:tab/>
        <w:tab/>
        <w:t>Abfahrt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8"/>
        <w:gridCol w:w="4874"/>
        <w:gridCol w:w="3287"/>
        <w:gridCol w:w="4994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nn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it wa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weck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8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ühstück (normal)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1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rgenrund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9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räume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:45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lexion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lia Heß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:1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erunternehmen Banner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:2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schlusskrei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e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sgabe Aufnäher und T-Shirts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näher, T-Shirts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fahrt Fornbach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:3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kunft Bus Mannhof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sstieg Stämme Fürth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:00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kunft Bus Herrenhütte</w:t>
            </w:r>
          </w:p>
        </w:tc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sstieg Stämme Nürnberg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/>
      </w:pPr>
      <w:r>
        <w:rPr/>
        <w:t>Material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3"/>
        <w:gridCol w:w="3642"/>
        <w:gridCol w:w="3649"/>
        <w:gridCol w:w="3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ie viel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as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Von wo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er nimmts mit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rte (Pfadis M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. Jose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rdi Schwank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then (Pfadis M + W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. Jose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rdi Schwank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villon (Grenzposten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adir (Jufis M + W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rte (Rover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wu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mo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gel (Wös M + W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skoch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nist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rten (Leiter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S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nia Glöckl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ße Töpfe und Pfann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x Kolbe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zirksbann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x Kolbe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rte (Cafe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. Ludwig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tin Then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the (Rover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. Ludwig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tin Then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sikbox (Blaster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DKJ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gapho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DKJ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beltrommel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DKJ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tarr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tarr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alogenscheinwerf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kate, Edding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gendsekretariat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Shirt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stellt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lia Heß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0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fnäh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stellt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mzugskarton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mzugskarton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 (organisiert)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>
          <w:trHeight w:val="540" w:hRule="atLeast"/>
        </w:trPr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empel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rina Schuh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0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IP-Tüt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ufen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KEA-Bleistift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Trebuchet MS" w:ascii="Trebuchet MS" w:hAnsi="Trebuchet MS"/>
              </w:rPr>
              <w:t>„</w:t>
            </w:r>
            <w:r>
              <w:rPr>
                <w:rFonts w:cs="Trebuchet MS" w:ascii="Trebuchet MS" w:hAnsi="Trebuchet MS"/>
              </w:rPr>
              <w:t>Besorgen“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tin Then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empelkiss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zirk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ederbücher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pfballschläger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x Kolbe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skocher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LF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n Kreiter</w:t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sflaschen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. Ludwig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gitalkamera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ptop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bi Schuh</w:t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empelkissen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alph Saffer</w:t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topapier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onika Häuslschmid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onika Häuslschmid</w:t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abeltrommel / Verlängerungskabel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steam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rbereitungsteam</w:t>
            </w:r>
          </w:p>
        </w:tc>
      </w:tr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Trebuchet MS" w:hAnsi="Trebuchet MS" w:cs="Mang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Verzeichnis"/>
    <w:pPr>
      <w:tabs>
        <w:tab w:val="clear" w:pos="709"/>
        <w:tab w:val="right" w:pos="14570" w:leader="dot"/>
      </w:tabs>
      <w:ind w:left="0" w:right="0" w:hanging="0"/>
    </w:pPr>
    <w:rPr>
      <w:rFonts w:ascii="Trebuchet MS" w:hAnsi="Trebuchet MS" w:cs="Trebuchet MS"/>
    </w:rPr>
  </w:style>
  <w:style w:type="paragraph" w:styleId="Contents2">
    <w:name w:val="TOC 2"/>
    <w:basedOn w:val="Verzeichni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Verzeichni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Verzeichni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Verzeichni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Verzeichni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Verzeichni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Verzeichni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Verzeichni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45:00Z</dcterms:created>
  <dc:creator/>
  <dc:description/>
  <dc:language>en-US</dc:language>
  <cp:lastModifiedBy>adscto21</cp:lastModifiedBy>
  <dcterms:modified xsi:type="dcterms:W3CDTF">2012-05-21T21:08:00Z</dcterms:modified>
  <cp:revision>44</cp:revision>
  <dc:subject/>
  <dc:title/>
</cp:coreProperties>
</file>