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blauf Bezirkslager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haltsverzeichnisberschrift"/>
        <w:rPr/>
      </w:pPr>
      <w:r>
        <w:rPr/>
        <w:t>Inhaltsverzeichnis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Samstag  Vorbereitung</w:t>
        <w:tab/>
        <w:t>1</w:t>
      </w:r>
    </w:p>
    <w:p>
      <w:pPr>
        <w:pStyle w:val="Contents1"/>
        <w:rPr/>
      </w:pPr>
      <w:r>
        <w:rPr/>
        <w:t>Sonntag  Vorbereitung</w:t>
        <w:tab/>
        <w:t>1</w:t>
      </w:r>
    </w:p>
    <w:p>
      <w:pPr>
        <w:pStyle w:val="Contents1"/>
        <w:rPr/>
      </w:pPr>
      <w:r>
        <w:rPr/>
        <w:t>Montag  Ankunft</w:t>
        <w:tab/>
        <w:t>2</w:t>
      </w:r>
    </w:p>
    <w:p>
      <w:pPr>
        <w:pStyle w:val="Contents1"/>
        <w:rPr/>
      </w:pPr>
      <w:r>
        <w:rPr/>
        <w:t>Dienstag  Workshops</w:t>
        <w:tab/>
        <w:t>4</w:t>
      </w:r>
    </w:p>
    <w:p>
      <w:pPr>
        <w:pStyle w:val="Contents1"/>
        <w:rPr/>
      </w:pPr>
      <w:r>
        <w:rPr/>
        <w:t>Mittwoch  Stufentag 1</w:t>
        <w:tab/>
        <w:t>5</w:t>
      </w:r>
    </w:p>
    <w:p>
      <w:pPr>
        <w:pStyle w:val="Contents1"/>
        <w:rPr/>
      </w:pPr>
      <w:r>
        <w:rPr/>
        <w:t>Donnerstag  Stufentag 2</w:t>
        <w:tab/>
        <w:t>5</w:t>
      </w:r>
    </w:p>
    <w:p>
      <w:pPr>
        <w:pStyle w:val="Contents1"/>
        <w:rPr/>
      </w:pPr>
      <w:r>
        <w:rPr/>
        <w:t>Freitag  Bezirkstag</w:t>
        <w:tab/>
        <w:t>6</w:t>
      </w:r>
    </w:p>
    <w:p>
      <w:pPr>
        <w:pStyle w:val="Contents1"/>
        <w:rPr/>
      </w:pPr>
      <w:r>
        <w:rPr/>
        <w:t>Samstag  Fantasietag</w:t>
        <w:tab/>
        <w:t>7</w:t>
      </w:r>
    </w:p>
    <w:p>
      <w:pPr>
        <w:pStyle w:val="Contents1"/>
        <w:rPr/>
      </w:pPr>
      <w:r>
        <w:rPr/>
        <w:t>Sonntag  Abfahrt</w:t>
        <w:tab/>
        <w:t>8</w:t>
      </w:r>
    </w:p>
    <w:p>
      <w:pPr>
        <w:pStyle w:val="Contents1"/>
        <w:rPr/>
      </w:pPr>
      <w:r>
        <w:rPr/>
        <w:t>Material</w:t>
        <w:tab/>
        <w:t>9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Samstag</w:t>
        <w:tab/>
        <w:tab/>
        <w:t>Vorbereitung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0"/>
      </w:tblGrid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kauf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nteam oder Vorbereitung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to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kaufsliste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x Toilettenpapier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kaufen Gaskoche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skocher und Gasflas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ntag</w:t>
        <w:tab/>
        <w:tab/>
        <w:t>Vorbereitung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0"/>
      </w:tblGrid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ial abhol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in Max Kolb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öpfe, Bezirksban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tag</w:t>
        <w:tab/>
        <w:tab/>
        <w:t>Ankunft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0"/>
      </w:tblGrid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hrt Vorbereitungsteam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di Schwank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di Kombi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W Polo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W Bus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bi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hrt Bus Herrenhütt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stieg Stämme Nürnberg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ntrolle: Dominik Libo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nehmerliste für Dominik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hrt Bus Mannhof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stieg Stämme Fürth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ntrolle: Sonia Glöckl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nehmerliste für Sonia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kunft Autos Fornbach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lieferung Bauholz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bastian Schwank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 xml:space="preserve">Bauholz 30 Stück (10cm Durchmesser, 3m Länge) - Sägewerk: </w:t>
            </w:r>
            <w:r>
              <w:rPr>
                <w:rFonts w:cs="Arial" w:ascii="Arial" w:hAnsi="Arial"/>
              </w:rPr>
              <w:t>+49 9566 352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ruf Feuerholz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 Ster (!?!) - Hr. Schäfer 0176 38387188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Grenzpost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Pavillon, 1 Biertisch, 1 Bierbank, Absperrband, Kette mit 2 Holzpflöcken zum Durchlassen, Kabeltrommel, Drucker, Digitalkamera, Stempel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Gemeinschaftszelt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räumen der Küch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nteam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große Töpfe, 2 große Pfann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. 15:5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kunft Bus Fornbach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 mit Grüpplingen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meldung der Kinder mit Eintragen in Zuschusslisten, Ausgabe Päss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üpplinge (Rover zuerst), Grenzposten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Zuschusslisten (ausgefüllt, stufenweise sortiert), Pässe der Kinder, Stifte, Zip-Tüten, 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Kennenlern-) Spiele mit Kinder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 ohne Aufgab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iele aus den Stämm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biss für Leiter und Kinde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nteam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der Stufenzelt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nder und 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s (4m/4w): 2 Weißzelte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s (7m/4w): 3 Kothen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s (9m/4w): 1 Jurte, 1 Kothe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ver (4m/3w): 1 Jurte, 1 Kothe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 (m/w): 2 Jurten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weils mit Bodenplan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:4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Lagercafe gegenüber Feuerstell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Jurte, 1 Bierbank, 1 Biertisch, Kabeltrommel, Musikbox, Geldkiste, Plakat/Preisliste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Bierbänke im überdachten Essensbereich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 und Grüppling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 Bierbankgarnituren, 1 Biertisch, 1 Kanister mit Tee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räumen Lagermaterial beim Lagercaf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bastian Schank, Thomas Dirmei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ägen, Äxte, Schnüre, Erste Hilfe Koffer, Megaphon, Halogenscheinwerfer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iele, Diablo, Gitarren,...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e zum Eintragen beim Verleih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grüßung und Dienstaufteilung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enstlist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2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Auftaktveranstaltung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mzugskarton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takt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2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nner hiss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zirksbanner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ess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meinsames Lagerfeue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Pfad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enstag</w:t>
        <w:tab/>
        <w:tab/>
        <w:t>Workshops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0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on zu Workshop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e mit Angeboten zum Einschreib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00-1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Rollschuhparcour, Gebärdensprach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thias Hofmann, Johannes Krön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Rollstühle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Baumkletter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Be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ile, Klettergurte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Lagerbaut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dinand Schwank und Tobi Schuh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ile, Bauholz, Werkzeug, Querweltei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Survivaltraining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efan Glöckl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Senegal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Basteln mit Müll und Papierschöpf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  <w:sz w:val="22"/>
              </w:rPr>
              <w:t>Jan Kreiter</w:t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tpapier, Sieb, Scherben, Müll, Kleber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Dunkelcafe/Blindenfußball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r. Ram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Sinnestäuschung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  <w:sz w:val="22"/>
              </w:rPr>
              <w:t>Thomas Dirmeier</w:t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nnesbox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00-15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it zur freien Verfügung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:00-17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s zweite 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ess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spiel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Pfad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ttwoch</w:t>
        <w:tab/>
        <w:tab/>
        <w:t>Stufentag 1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0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gabe Essen für die Stufentage (Pfadis/Rover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nteam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 9:4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s/Rover – Hik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omas Dirmeier, Dominik Libor, Hans Knörl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:30 – 17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lflinge – Floß bauen am Platz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:30 – 17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s – Alien-Angriff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thias Hofmann, Veronika Häuslschmid, Julia Heß, Sebastian Schwank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ess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, Wös, Jufis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nnerstag</w:t>
        <w:tab/>
        <w:tab/>
        <w:t>Stufentag 2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0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s/Rover – Hik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omas Dirmeier, Dominik Libor, Hans Knörl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, Wös, Jufis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-17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lflinge – Floß bauen am Platz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s – Alien-Angriff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thias Hofmann, Veronika Häuslschmid, Julia Heß, Sebastian Schwank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4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ückkunft Pfadis/Rove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, Pfadis, Rov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ess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ottesdienst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Pfad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itag</w:t>
        <w:tab/>
        <w:tab/>
        <w:t>Bezirkstag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0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führung „Die Welt ist nicht genug“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gapho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00-16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i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frika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rdamerika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üdamerika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trali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meinsame Aufgabe lös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negalesischer Abend mit Ess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 Senegal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wanderung (ggf.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v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Pfad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mstag</w:t>
        <w:tab/>
        <w:tab/>
        <w:t>Fantasietag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0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führung „Fantasietag“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00-17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tion 1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tion 2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tion 3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tion 4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tion 5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-</w:t>
            </w:r>
            <w:r>
              <w:rPr>
                <w:rFonts w:cs="Trebuchet MS" w:ascii="Trebuchet MS" w:hAnsi="Trebuchet MS"/>
              </w:rPr>
              <w:t>"</w:t>
            </w:r>
            <w:r>
              <w:rPr>
                <w:rFonts w:cs="Trebuchet MS" w:ascii="Trebuchet MS" w:hAnsi="Trebuchet MS"/>
              </w:rPr>
              <w:t>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tion 6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enzenloses Buffet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uershow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ckeln Lili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4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Pfad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ntag</w:t>
        <w:tab/>
        <w:tab/>
        <w:t>Abfahrt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0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räum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xio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2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erunternehmen Banne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gabe Aufnäher und T-Shirt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näher, T-Shirt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hrt Fornbach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2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kunft Bus Mannhof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stieg Stämme Fürth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5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kunft Bus Herrenhütt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stieg Stämme Nürnberg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Material</w:t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3"/>
        <w:gridCol w:w="3642"/>
        <w:gridCol w:w="3645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ie viel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Von w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 nimmts mit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rt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. Jose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di Schwank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th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. Jose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di Schwank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villo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adi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rt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th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eißzelt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skoch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nist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rt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S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e Töpfe und Pfann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x Kolbe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zirksbann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x Kolbe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rt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. Ludwig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in Then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th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. Ludwig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in Then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sikbox (Blaster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DKJ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gapho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DKJ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beltrommel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DKJ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tarr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tarr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logenscheinwerf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n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kate, Edding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gendsekretariat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Shirt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stellt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lia Heß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0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näh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stellt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mzugskarton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mzugskarton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 (organisiert)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>
          <w:trHeight w:val="540" w:hRule="atLeast"/>
        </w:trPr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empel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rina Schuh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IP-Tüt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ufen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KEA-Bleistift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>Besorgen“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in Then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empelkiss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zirk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ederbüch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?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?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pfballschläg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x Kolbe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ebuchet 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Verzeichnis"/>
    <w:pPr>
      <w:tabs>
        <w:tab w:val="clear" w:pos="709"/>
        <w:tab w:val="right" w:pos="14570" w:leader="dot"/>
      </w:tabs>
      <w:ind w:left="0" w:right="0" w:hanging="0"/>
    </w:pPr>
    <w:rPr>
      <w:rFonts w:ascii="Trebuchet MS" w:hAnsi="Trebuchet MS" w:cs="Trebuchet MS"/>
    </w:rPr>
  </w:style>
  <w:style w:type="paragraph" w:styleId="Contents2">
    <w:name w:val="TOC 2"/>
    <w:basedOn w:val="Verzeichni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Verzeichni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Verzeichni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Verzeichni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Verzeichni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Verzeichni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Verzeichni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Verzeichni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45:38Z</dcterms:created>
  <dc:creator/>
  <dc:description/>
  <dc:language>en-US</dc:language>
  <cp:lastModifiedBy/>
  <dcterms:modified xsi:type="dcterms:W3CDTF">2012-05-13T20:40:58Z</dcterms:modified>
  <cp:revision>52</cp:revision>
  <dc:subject/>
  <dc:title/>
</cp:coreProperties>
</file>