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Protokoll Bezirkslager AK Orga 09.02.20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nwesend</w:t>
      </w:r>
      <w:r>
        <w:rPr>
          <w:rFonts w:cs="Arial" w:ascii="Arial" w:hAnsi="Arial"/>
        </w:rPr>
        <w:t>:</w:t>
        <w:tab/>
        <w:t>Jan Kreitner, Martin Then, Ferdinand Schwank, Tobias Schuh (Protokol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haltsverzeichnisberschrift"/>
        <w:rPr/>
      </w:pPr>
      <w:r>
        <w:rPr/>
        <w:t>Inhaltsverzeichnis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Küchenteam</w:t>
        <w:tab/>
        <w:t>1</w:t>
      </w:r>
    </w:p>
    <w:p>
      <w:pPr>
        <w:pStyle w:val="Contents1"/>
        <w:rPr/>
      </w:pPr>
      <w:r>
        <w:rPr/>
        <w:t>Anreise</w:t>
        <w:tab/>
        <w:t>1</w:t>
      </w:r>
    </w:p>
    <w:p>
      <w:pPr>
        <w:pStyle w:val="Contents1"/>
        <w:rPr/>
      </w:pPr>
      <w:r>
        <w:rPr/>
        <w:t>Material</w:t>
        <w:tab/>
        <w:t>2</w:t>
      </w:r>
    </w:p>
    <w:p>
      <w:pPr>
        <w:pStyle w:val="Contents1"/>
        <w:rPr/>
      </w:pPr>
      <w:r>
        <w:rPr/>
        <w:t>Bauholz</w:t>
        <w:tab/>
        <w:t>2</w:t>
      </w:r>
    </w:p>
    <w:p>
      <w:pPr>
        <w:pStyle w:val="Contents1"/>
        <w:rPr/>
      </w:pPr>
      <w:r>
        <w:rPr/>
        <w:t>Getränke</w:t>
        <w:tab/>
        <w:t>2</w:t>
      </w:r>
    </w:p>
    <w:p>
      <w:pPr>
        <w:pStyle w:val="Contents1"/>
        <w:rPr/>
      </w:pPr>
      <w:r>
        <w:rPr/>
        <w:t>Frühstück</w:t>
        <w:tab/>
        <w:t>2</w:t>
      </w:r>
    </w:p>
    <w:p>
      <w:pPr>
        <w:pStyle w:val="Contents1"/>
        <w:rPr/>
      </w:pPr>
      <w:r>
        <w:rPr/>
        <w:t>Kaffeemaschine</w:t>
        <w:tab/>
        <w:t>2</w:t>
      </w:r>
    </w:p>
    <w:p>
      <w:pPr>
        <w:pStyle w:val="Contents1"/>
        <w:rPr/>
      </w:pPr>
      <w:r>
        <w:rPr/>
        <w:t>Einkaufen</w:t>
        <w:tab/>
        <w:t>2</w:t>
      </w:r>
    </w:p>
    <w:p>
      <w:pPr>
        <w:pStyle w:val="Contents1"/>
        <w:rPr/>
      </w:pPr>
      <w:r>
        <w:rPr/>
        <w:t>Band</w:t>
        <w:tab/>
        <w:t>2</w:t>
      </w:r>
    </w:p>
    <w:p>
      <w:pPr>
        <w:pStyle w:val="Contents1"/>
        <w:rPr/>
      </w:pPr>
      <w:r>
        <w:rPr/>
        <w:t>Anlage</w:t>
        <w:tab/>
        <w:t>2</w:t>
      </w:r>
    </w:p>
    <w:p>
      <w:pPr>
        <w:pStyle w:val="Contents1"/>
        <w:rPr/>
      </w:pPr>
      <w:r>
        <w:rPr/>
        <w:t>Halstücher, Aufnäher und T-Shirts</w:t>
        <w:tab/>
        <w:t>3</w:t>
      </w:r>
    </w:p>
    <w:p>
      <w:pPr>
        <w:pStyle w:val="Contents1"/>
        <w:rPr/>
      </w:pPr>
      <w:r>
        <w:rPr/>
        <w:t>Sonstiges</w:t>
        <w:tab/>
        <w:t>3</w:t>
      </w:r>
    </w:p>
    <w:p>
      <w:pPr>
        <w:pStyle w:val="Contents1"/>
        <w:rPr/>
      </w:pPr>
      <w:r>
        <w:rPr/>
        <w:t>Nächster Termin</w:t>
        <w:tab/>
        <w:t>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üchentea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-4 Personen als Kochteam soll bis spätestens Anfang März steh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us dem BV/DV-Treffen: Kochkurs für dieses Jahr war geplant, eventuell könnte dies an 2 Tagen an den Bezirkslagern Nürnberg/Fürth und Schwabachgrund durchgeführt werden. Dazu brauchen wir trotzdem ein Kochteam – könnte als Unterstützung für die Tage helfe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=&gt; Um weitere Anfragen sollen sich alle kümmer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wei weitere Möglichkeiten, falls sich niemand findet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ternen Koch einkaufen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im Zeltplatz kann man Komplettversorgung mitbuchen (80-100 Personen sind laut telefonischer Auskunft kein Problem)</w:t>
      </w:r>
    </w:p>
    <w:p>
      <w:pPr>
        <w:pStyle w:val="Heading1"/>
        <w:rPr/>
      </w:pPr>
      <w:r>
        <w:rPr/>
        <w:t>Anreis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us ist bei Kohler Reisen gebucht. Fährt von Herrnhütte über Mannhof nach Fornbach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ür Material soll ein zusätzlicher Kleinbus (Sprinter) besorgt werden, ggf. Auch mit Anhänge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=&gt; Jan schaut bei Verleihern nach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 Autos sollen am Zeltplatz für Notfälle und Einkäufe zur Verfügung stehen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udi Kombi von Tobi (Versicherung: Fahrer müssen &gt; 25 Jahre alt sein!)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vtl. Auto von Ferdi (Lagererprobt ;-) )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vtl. Auto von Nadja</w:t>
      </w:r>
    </w:p>
    <w:p>
      <w:pPr>
        <w:pStyle w:val="Heading1"/>
        <w:rPr/>
      </w:pPr>
      <w:r>
        <w:rPr/>
        <w:t>Material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eißzelte für Wös und Jufi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öglichst Schwarzzelte für Pfadis und Rove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odenplanen empfehlenswert für alle Zelte (wg. Holzschnitzel am Boden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ür Leiterkaffee sollen 2 zusammengestellte Jurten dienen – zweite Jurte kann ggf. Auch für Workshops o.ä. genutzt werd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ierbänke können wir von dort leihen – erleichtert und den Transpor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Küchenmaterial (große Töpfe) sind dort wenige vorhanden – am besten von Max Kolb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ezirksbanner soll am Fahnenmast gehisst werd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stiges Material: Sägen, Äxte, Schnüre, Erste Hilfe Koffer</w:t>
      </w:r>
    </w:p>
    <w:p>
      <w:pPr>
        <w:pStyle w:val="Heading1"/>
        <w:rPr/>
      </w:pPr>
      <w:r>
        <w:rPr/>
        <w:t>Bauholz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ür Jurten (6 Stück) und Lagerbauten =&gt; ca. 20-25 Stück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on Sägewerk, z.B. Fischer Bernd, Tremersdorf 1, 96486 Lautertal, +49 9566/352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tränk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on dort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rgens: Tee, Wasser und Milch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agsüber: Tee und Wasser kostenfrei, Limo zu Kaufe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rühstück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armelade, Müsli, Brotaufstrich, Wurst, Käse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affeemaschin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Ggf. Vollautomat, falls sich einer finde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nsonsten Filterkaffee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inkauf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oilettenpapier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Band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eder soll geeignete Bands suche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lag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erstärker und Mikro von St. Elisabeth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=&gt; Martin kümmert sich drum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alstücher, Aufnäher und T-Shirt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uf Anmeldungen warten, damit wir Anzahl kenn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=&gt; Julia wollte sich um Halstücher und T-Shirts kümmer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=&gt; Tobi kümmert sich um Aufnäher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nstig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asser und Stromanschluss am überdachten Versammlungsplatz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euerholz: Hr. Schäfer 0176 38387188</w:t>
        <w:tab/>
        <w:t>=&gt; Tobi</w:t>
      </w:r>
    </w:p>
    <w:p>
      <w:pPr>
        <w:pStyle w:val="Heading1"/>
        <w:rPr/>
      </w:pPr>
      <w:r>
        <w:rPr/>
        <w:t>Nächster Termi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5.04.2012 (Anmeldeschluss) um 18:00 im Ludwigs (Innere Laufer Gasse 35,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90403 Nürnberg)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Inhaltsverzeichnisberschrift">
    <w:name w:val="Inhaltsverzeichnis Überschrift"/>
    <w:basedOn w:val="Berschrift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Verzeichnis"/>
    <w:pPr>
      <w:tabs>
        <w:tab w:val="clear" w:pos="706"/>
        <w:tab w:val="right" w:pos="9637" w:leader="dot"/>
      </w:tabs>
      <w:ind w:left="0" w:right="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2-02-12T14:12:54Z</dcterms:modified>
  <cp:revision>6</cp:revision>
  <dc:subject/>
  <dc:title/>
</cp:coreProperties>
</file>