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Protokoll Bezirkslager AK Orga 03.05.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nwesend</w:t>
      </w:r>
      <w:r>
        <w:rPr>
          <w:rFonts w:cs="Arial" w:ascii="Arial" w:hAnsi="Arial"/>
        </w:rPr>
        <w:t>:</w:t>
        <w:tab/>
        <w:t>Jan Kreitner, Sebastian Schwank (sebastian.schwank@googlemail.com), Ferdinand Schwank, Martin Then, Sonia Glöckl, Veronika Häuslschmidt, Ralph Saffer, Tobias Schuh (Protokol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haltsverzeichnisberschrift"/>
        <w:rPr/>
      </w:pPr>
      <w:r>
        <w:rPr/>
        <w:t>Inhaltsverzeichni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Teilnehmer</w:t>
        <w:tab/>
        <w:t>1</w:t>
      </w:r>
    </w:p>
    <w:p>
      <w:pPr>
        <w:pStyle w:val="Contents1"/>
        <w:rPr/>
      </w:pPr>
      <w:r>
        <w:rPr/>
        <w:t>Material</w:t>
        <w:tab/>
        <w:t>1</w:t>
      </w:r>
    </w:p>
    <w:p>
      <w:pPr>
        <w:pStyle w:val="Contents1"/>
        <w:rPr/>
      </w:pPr>
      <w:r>
        <w:rPr/>
        <w:t>Anreise</w:t>
        <w:tab/>
        <w:t>2</w:t>
      </w:r>
    </w:p>
    <w:p>
      <w:pPr>
        <w:pStyle w:val="Contents1"/>
        <w:rPr/>
      </w:pPr>
      <w:r>
        <w:rPr/>
        <w:t>Küchenteam</w:t>
        <w:tab/>
        <w:t>2</w:t>
      </w:r>
    </w:p>
    <w:p>
      <w:pPr>
        <w:pStyle w:val="Contents1"/>
        <w:rPr/>
      </w:pPr>
      <w:r>
        <w:rPr/>
        <w:t>Stufenaktionen</w:t>
        <w:tab/>
        <w:t>3</w:t>
      </w:r>
    </w:p>
    <w:p>
      <w:pPr>
        <w:pStyle w:val="Contents1"/>
        <w:rPr/>
      </w:pPr>
      <w:r>
        <w:rPr/>
        <w:t>Bauholz</w:t>
        <w:tab/>
        <w:t>3</w:t>
      </w:r>
    </w:p>
    <w:p>
      <w:pPr>
        <w:pStyle w:val="Contents1"/>
        <w:rPr/>
      </w:pPr>
      <w:r>
        <w:rPr/>
        <w:t>Aufnäher und T-Shirts</w:t>
        <w:tab/>
        <w:t>3</w:t>
      </w:r>
    </w:p>
    <w:p>
      <w:pPr>
        <w:pStyle w:val="Contents1"/>
        <w:rPr/>
      </w:pPr>
      <w:r>
        <w:rPr/>
        <w:t>Einkaufen</w:t>
        <w:tab/>
        <w:t>4</w:t>
      </w:r>
    </w:p>
    <w:p>
      <w:pPr>
        <w:pStyle w:val="Contents1"/>
        <w:rPr/>
      </w:pPr>
      <w:r>
        <w:rPr/>
        <w:t>Sonstiges</w:t>
        <w:tab/>
        <w:t>4</w:t>
      </w:r>
    </w:p>
    <w:p>
      <w:pPr>
        <w:pStyle w:val="Contents1"/>
        <w:rPr/>
      </w:pPr>
      <w:r>
        <w:rPr/>
        <w:t>Nächster Termin</w:t>
        <w:tab/>
        <w:t>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eilnehm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e Teilnehmerzahlen von Mitte April liegen vor (bezahlt in Klammern)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ölflinge</w:t>
        <w:tab/>
        <w:tab/>
        <w:t>9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ungpfadfinder</w:t>
        <w:tab/>
        <w:t>1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fadfinder</w:t>
        <w:tab/>
        <w:tab/>
        <w:t>1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over</w:t>
        <w:tab/>
        <w:tab/>
        <w:tab/>
        <w:t>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iter</w:t>
        <w:tab/>
        <w:tab/>
        <w:tab/>
        <w:t>5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mme</w:t>
        <w:tab/>
        <w:tab/>
        <w:t>4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e eigentliche Grenze des Vorstandsteams sind 50 Personen, die mindestens am Lager teilnehmen solle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 die Grenze nur knapp darunter ist, bzw. noch mit Nachmeldungen zu rechnen ist, soll das Lager stattfinden.</w:t>
      </w:r>
    </w:p>
    <w:p>
      <w:pPr>
        <w:pStyle w:val="Heading1"/>
        <w:rPr/>
      </w:pPr>
      <w:r>
        <w:rPr/>
        <w:t>Material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Wös</w:t>
        <w:tab/>
        <w:tab/>
        <w:t>2 Weißzelte (4m/5w)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Jufi</w:t>
        <w:tab/>
        <w:tab/>
        <w:t>3 Kothen (8m/3w)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Pfadis</w:t>
        <w:tab/>
        <w:tab/>
        <w:t>1 Jurte, 1 Kothe (10m/5w)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Rover</w:t>
        <w:tab/>
        <w:tab/>
        <w:t>1 Jurte (5m/3w)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Leiter</w:t>
        <w:tab/>
        <w:tab/>
        <w:t>2 Jurten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Bodenplanen empfehlenswert für alle Zelte (wg. Holzschnitzel am Boden)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1 Jurte fürs Cafe (ggf. eine zweite für überdachte Workshops)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ierbänke können wir von dort leihen – erleichtert uns den Transpor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Küchenmaterial (große Töpfe) sind dort wenige vorhanden – am besten von Max Kolb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ezirksbanner soll am Fahnenmast gehisst werden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Sonstiges Material: Sägen, Äxte, Schnüre, Erste Hilfe Koffer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Spiele: Bälle, Diablo,...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=&gt; Ferdi für Josef (1 Jurten, 3 Kothen) , Jan für ULF (1 Pavillon, 1 Agadir, 1 Jurte, 3 Kothen, 2 Weißzelte, 1 Gaskocher, 2 Kanister), Tobi für SMS (2 Jurten), Martin für Ludwig (1 Jurte)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Zelte + Material (Bodenplanen, Heringe, Schüre,...) - Beschriftung nicht vergess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Material von Max Kolbe (Töpfe + Banner): To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Spiele: Anfrage an alle Stämme von Ral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Bierbänke: To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Prüfung ob Rover gemischt schlafen müssen: J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Sonstiges Material: Ferdi von Josef (Sägen, Äxte), Sonia von SMS (Erste Hilfe), Jan von ULF (Schnüre für Lagerbauten, Ax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Musik: Ralph bringt Ghettoblaster, Megaphon und Kabeltrommel (50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Scheinwerfer: Halogenscheinwerfer von ULF (J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Gitarren: Ralph und Tobi bringen mit (ggf. zusätzlich Ferdi aus Jose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Transport: Tobi holt Material von Max Kolbe, Jan holt Material von ULF + Ludwig, SMS bringt Material selbst mit, Josef holt Material selbst 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Getränke vom Platz: To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Materialversicherung: To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&gt; Schreibzeug (Plakate, Eddings): Jugendsekretäriat bringt Ralph mit (ggf. holt Tobi noch die Methodenbox aus dem Büro)</w:t>
      </w:r>
    </w:p>
    <w:p>
      <w:pPr>
        <w:pStyle w:val="Heading1"/>
        <w:rPr/>
      </w:pPr>
      <w:r>
        <w:rPr/>
        <w:t>Anreis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us ist bei Kohler Reisen gebucht. Fährt von Herrnhütte über Mannhof nach Fornbach. Tobi wird noch umbuchen auf ca. 50 Persone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 Autos sollen am Zeltplatz für Notfälle und Einkäufe zur Verfügung stehen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di Kombi von Tobi (Versicherung: Fahrer müssen &gt; 25 Jahre alt sein!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W Polo von Ferdi (Lagererprobt ;-) 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W Bus von Jan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mbi von Ralph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to von SMS</w:t>
      </w:r>
    </w:p>
    <w:p>
      <w:pPr>
        <w:pStyle w:val="Heading1"/>
        <w:rPr/>
      </w:pPr>
      <w:r>
        <w:rPr/>
        <w:t>Küchentea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ir haben 3 Personen für das Kochteam, die eigentlich zum Treffen heute kommen wollten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us (Cousin von Tobi Beer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utter von Luc (ULF, Expfadfinderin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erdinand Schwank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Frühstück</w:t>
      </w:r>
      <w:r>
        <w:rPr>
          <w:rFonts w:cs="Arial" w:ascii="Arial" w:hAnsi="Arial"/>
        </w:rPr>
        <w:t>: Marmelade, Müsli, Brotaufstrich, Wurst, Käse, ggf. Porridge, Speck, Eier, Weißwurstfrühstüc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ittag oder Abends soll es warmes Essen geben.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Getränke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rgens: Tee, Wasser und Milch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agsüber: Tee und Wasser kostenfrei, Limo zu Kauf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sensvorschläge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hili con carne (scharf!!!) ;-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aghetti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chinkennudeln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istopf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dwich / Hamburger (großer Grill vorhanden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intopf + Wienerle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atwürste / Steaks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ockbrot (Martin Then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late + Nachspeis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ür Montag bei Ankunft eine Kleinigkeit zu Essen, Abends warm.</w:t>
      </w:r>
    </w:p>
    <w:p>
      <w:pPr>
        <w:pStyle w:val="Heading1"/>
        <w:rPr>
          <w:lang w:val="zxx" w:eastAsia="zxx" w:bidi="zxx"/>
        </w:rPr>
      </w:pPr>
      <w:r>
        <w:rPr>
          <w:lang w:val="zxx" w:eastAsia="zxx" w:bidi="zxx"/>
        </w:rPr>
        <w:t>Stufenaktion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sen zum Mitnehmen an den Stufentagen (2 Tage bei 2 Stufen)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ös am Lagerplatz/Se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Jufis sind unterwegs und übernachten woanders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fadis: Hike angedacht (mit Übernachtung)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ver: Hike angedacht (mit Übernachtung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Ferdinand Schwan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ür Hike für Pfadis/Rover sollen Pascal Deraed, Dominik Libor, Stefan Glöckl, Hans Knörl Tobias Beer, Thomas Stauber und Thomas Dirmeier angefragt werde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Jan frägt Thomas Dirmeier und Hans Knörl an</w:t>
      </w:r>
    </w:p>
    <w:p>
      <w:pPr>
        <w:pStyle w:val="Heading1"/>
        <w:rPr/>
      </w:pPr>
      <w:r>
        <w:rPr/>
        <w:t>Bauhol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ür Jurten (5 Stück) und Lagerbauten =&gt; ca. 30 Stück (10 cm Durchmesser, 3m Länge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on Sägewerk, z.B. Fischer Bernd, Tremersdorf 1, 96486 Lautertal, +49 9566/35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ringen lassen!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Sebastian</w:t>
      </w:r>
    </w:p>
    <w:p>
      <w:pPr>
        <w:pStyle w:val="Heading1"/>
        <w:rPr/>
      </w:pPr>
      <w:r>
        <w:rPr/>
        <w:t>Aufnäher und T-Shirt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Julia wollte sich um T-Shirts kümmer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70 Aufnäher sind von Tobi bestellt und sollen rechtzeitig geliefert werden</w:t>
      </w:r>
    </w:p>
    <w:p>
      <w:pPr>
        <w:pStyle w:val="Heading1"/>
        <w:rPr/>
      </w:pPr>
      <w:r>
        <w:rPr/>
        <w:t>Einkauf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oilettenpapi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askocher + -flaschen</w:t>
      </w:r>
    </w:p>
    <w:p>
      <w:pPr>
        <w:pStyle w:val="Heading1"/>
        <w:rPr/>
      </w:pPr>
      <w:r>
        <w:rPr/>
        <w:t>Sonstig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asser und Stromanschluss am überdachten Versammlungsplat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euerholz: Hr. Schäfer 0176 38387188 =&gt; 30€ pro Steer, bei Ankunft anruf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tto nachfragen =&gt; haben Grüpplinge über Julia angemeldet</w:t>
      </w:r>
    </w:p>
    <w:p>
      <w:pPr>
        <w:pStyle w:val="Heading1"/>
        <w:rPr/>
      </w:pPr>
      <w:r>
        <w:rPr/>
        <w:t>Nächster Termin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, 11.05., 18:30 in der Vordere Sterngasse 1, 1.Stock klingeln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Verzeichnis"/>
    <w:pPr>
      <w:tabs>
        <w:tab w:val="clear" w:pos="706"/>
        <w:tab w:val="right" w:pos="9637" w:leader="dot"/>
      </w:tabs>
      <w:ind w:left="0" w:right="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2-05-04T19:48:02Z</dcterms:modified>
  <cp:revision>50</cp:revision>
  <dc:subject/>
  <dc:title/>
</cp:coreProperties>
</file>