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Protokoll Bezirkslager AK Orga 15.04.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nwesend</w:t>
      </w:r>
      <w:r>
        <w:rPr>
          <w:rFonts w:cs="Arial" w:ascii="Arial" w:hAnsi="Arial"/>
        </w:rPr>
        <w:t>:</w:t>
        <w:tab/>
        <w:t>Jan Kreitner, Sebastian Schwank, Ferdinand Schwank, Tobias Schuh (Protoko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haltsverzeichnisberschrift"/>
        <w:rPr/>
      </w:pPr>
      <w:r>
        <w:rPr/>
        <w:t>Inhaltsverzeichni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Teilnehmer</w:t>
        <w:tab/>
        <w:t>1</w:t>
      </w:r>
    </w:p>
    <w:p>
      <w:pPr>
        <w:pStyle w:val="Contents1"/>
        <w:rPr/>
      </w:pPr>
      <w:r>
        <w:rPr/>
        <w:t>Küchenteam</w:t>
        <w:tab/>
        <w:t>1</w:t>
      </w:r>
    </w:p>
    <w:p>
      <w:pPr>
        <w:pStyle w:val="Contents1"/>
        <w:rPr/>
      </w:pPr>
      <w:r>
        <w:rPr/>
        <w:t>Material</w:t>
        <w:tab/>
        <w:t>2</w:t>
      </w:r>
    </w:p>
    <w:p>
      <w:pPr>
        <w:pStyle w:val="Contents1"/>
        <w:rPr/>
      </w:pPr>
      <w:r>
        <w:rPr/>
        <w:t>Anreise</w:t>
        <w:tab/>
        <w:t>2</w:t>
      </w:r>
    </w:p>
    <w:p>
      <w:pPr>
        <w:pStyle w:val="Contents1"/>
        <w:rPr/>
      </w:pPr>
      <w:r>
        <w:rPr/>
        <w:t>Bauholz</w:t>
        <w:tab/>
        <w:t>3</w:t>
      </w:r>
    </w:p>
    <w:p>
      <w:pPr>
        <w:pStyle w:val="Contents1"/>
        <w:rPr/>
      </w:pPr>
      <w:r>
        <w:rPr/>
        <w:t>Band</w:t>
        <w:tab/>
        <w:t>3</w:t>
      </w:r>
    </w:p>
    <w:p>
      <w:pPr>
        <w:pStyle w:val="Contents1"/>
        <w:rPr/>
      </w:pPr>
      <w:r>
        <w:rPr/>
        <w:t>Anlage</w:t>
        <w:tab/>
        <w:t>3</w:t>
      </w:r>
    </w:p>
    <w:p>
      <w:pPr>
        <w:pStyle w:val="Contents1"/>
        <w:rPr/>
      </w:pPr>
      <w:r>
        <w:rPr/>
        <w:t>Halstücher, Aufnäher und T-Shirts</w:t>
        <w:tab/>
        <w:t>3</w:t>
      </w:r>
    </w:p>
    <w:p>
      <w:pPr>
        <w:pStyle w:val="Contents1"/>
        <w:rPr/>
      </w:pPr>
      <w:r>
        <w:rPr/>
        <w:t>Einkaufen</w:t>
        <w:tab/>
        <w:t>3</w:t>
      </w:r>
    </w:p>
    <w:p>
      <w:pPr>
        <w:pStyle w:val="Contents1"/>
        <w:rPr/>
      </w:pPr>
      <w:r>
        <w:rPr/>
        <w:t>Sonstiges</w:t>
        <w:tab/>
        <w:t>3</w:t>
      </w:r>
    </w:p>
    <w:p>
      <w:pPr>
        <w:pStyle w:val="Contents1"/>
        <w:rPr/>
      </w:pPr>
      <w:r>
        <w:rPr/>
        <w:t>Nächster Termin</w:t>
        <w:tab/>
        <w:t>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eilnehm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e aktuellen Teilnehmerzahlen liegen vor (bezahlt in Klammern)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ölflinge</w:t>
        <w:tab/>
        <w:tab/>
        <w:t>8</w:t>
        <w:tab/>
        <w:t>(7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ungpfadfinder</w:t>
        <w:tab/>
        <w:t>11</w:t>
        <w:tab/>
        <w:t>(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fadfinder</w:t>
        <w:tab/>
        <w:tab/>
        <w:t>13</w:t>
        <w:tab/>
        <w:t>(12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over</w:t>
        <w:tab/>
        <w:tab/>
        <w:tab/>
        <w:t>7</w:t>
        <w:tab/>
        <w:t>(1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iter</w:t>
        <w:tab/>
        <w:tab/>
        <w:tab/>
        <w:t>5</w:t>
        <w:tab/>
        <w:t>(2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e</w:t>
        <w:tab/>
        <w:tab/>
        <w:t>44</w:t>
        <w:tab/>
        <w:t>(32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e eigentliche Grenze des Vorstandsteams sind 50 Personen, die mindestens am Lager teilnehmen solle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 die Grenze nur knapp darunter ist, bzw. noch mit Nachmeldungen zu rechnen ist, soll das Lager stattfinden.</w:t>
      </w:r>
    </w:p>
    <w:p>
      <w:pPr>
        <w:pStyle w:val="Heading1"/>
        <w:rPr/>
      </w:pPr>
      <w:r>
        <w:rPr/>
        <w:t>Küchentea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ir haben 3 Personen für das Kochteam, die eigentlich zum Treffen heute kommen wollten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us (Cousin von Tobi Beer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Steffi Herlitz (ULF, Ex-Pfadfinderin</w:t>
      </w:r>
      <w:r>
        <w:rPr>
          <w:rFonts w:cs="Arial" w:ascii="Arial" w:hAnsi="Arial"/>
          <w:lang w:val="zxx" w:eastAsia="zxx" w:bidi="zxx"/>
        </w:rPr>
        <w:t xml:space="preserve">) </w:t>
        <w:tab/>
        <w:tab/>
        <w:tab/>
        <w:tab/>
        <w:tab/>
        <w:t xml:space="preserve">        0911/457399 (privat), 0171/7445858, </w:t>
      </w:r>
      <w:hyperlink r:id="rId2">
        <w:r>
          <w:rPr>
            <w:rStyle w:val="InternetLink"/>
            <w:rFonts w:cs="Arial" w:ascii="Arial" w:hAnsi="Arial"/>
          </w:rPr>
          <w:t>steffiherlitz@aol.de</w:t>
        </w:r>
      </w:hyperlink>
      <w:r>
        <w:rPr>
          <w:rFonts w:cs="Arial" w:ascii="Arial" w:hAnsi="Arial"/>
          <w:lang w:val="zxx" w:eastAsia="zxx" w:bidi="zxx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Frühstück</w:t>
      </w:r>
      <w:r>
        <w:rPr>
          <w:rFonts w:cs="Arial" w:ascii="Arial" w:hAnsi="Arial"/>
        </w:rPr>
        <w:t>: Marmelade, Müsli, Brotaufstrich, Wurst, Käse, ggf. Porridge, Speck, Eier, Weißwurstfrühstüc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ittag oder Abends soll es warmes Essen geben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Getränke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rgens: Tee, Wasser und Milch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gsüber: Tee und Wasser kostenfrei, Limo zu Kauf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sensvorschläg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hili con carne (scharf!!!) ;-)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paghetti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hinkennudeln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istopf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andwich / Hamburger (großer Grill vorhanden)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intopf + Wienerle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atwürste / Steaks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ockbrot (Martin Then)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late + Nachspeisen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ür Montag bei Ankunft eine Kleinigkeit zu Essen, Abends war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sen zum Mitnehmen an den Stufentagen (2 Tage bei 2 Stufen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Ferdinand Schwank kümmert sich um den Kontakt</w:t>
      </w:r>
    </w:p>
    <w:p>
      <w:pPr>
        <w:pStyle w:val="Heading1"/>
        <w:rPr/>
      </w:pPr>
      <w:r>
        <w:rPr/>
        <w:t>Material</w:t>
      </w:r>
    </w:p>
    <w:p>
      <w:pPr>
        <w:pStyle w:val="TextBody"/>
        <w:spacing w:before="0" w:after="0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Wös</w:t>
        <w:tab/>
        <w:tab/>
        <w:t>2 Weißzelte (4m/4w)</w:t>
      </w:r>
    </w:p>
    <w:p>
      <w:pPr>
        <w:pStyle w:val="TextBody"/>
        <w:spacing w:before="0" w:after="0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Jufi</w:t>
        <w:tab/>
        <w:tab/>
        <w:t>2 Weißzelte (7m/4w)</w:t>
      </w:r>
    </w:p>
    <w:p>
      <w:pPr>
        <w:pStyle w:val="TextBody"/>
        <w:spacing w:before="0" w:after="0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Pfadis</w:t>
        <w:tab/>
        <w:tab/>
        <w:t>1 Jurte, 1 Kothe (9m/4w)</w:t>
      </w:r>
    </w:p>
    <w:p>
      <w:pPr>
        <w:pStyle w:val="TextBody"/>
        <w:spacing w:before="0" w:after="0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Rover</w:t>
        <w:tab/>
        <w:tab/>
        <w:t>1 Jurte (4m/3w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Leiter</w:t>
        <w:tab/>
        <w:tab/>
        <w:t>2 Jurten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Bodenplanen empfehlenswert für alle Zelte (wg. Holzschnitzel am Boden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1 Jurte fürs Cafe (ggf. eine zweite für überdachte Workshops)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ierbänke können wir von dort leihen – erleichtert uns den Transpor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Küchenmaterial (große Töpfe) sind dort wenige vorhanden – am besten von Max Kolb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ezirksbanner soll am Fahnenmast gehisst werden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Sonstiges Material: Sägen, Äxte, Schnüre, Erste Hilfe Koffer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Spiele: Bälle, Diablo,...</w:t>
      </w:r>
    </w:p>
    <w:p>
      <w:pPr>
        <w:pStyle w:val="TextBody"/>
        <w:rPr>
          <w:rFonts w:ascii="Arial" w:hAnsi="Arial" w:cs="Arial"/>
          <w:lang w:val="zxx" w:eastAsia="zxx" w:bidi="zxx"/>
        </w:rPr>
      </w:pPr>
      <w:r>
        <w:rPr>
          <w:rFonts w:cs="Arial" w:ascii="Arial" w:hAnsi="Arial"/>
          <w:lang w:val="zxx" w:eastAsia="zxx" w:bidi="zxx"/>
        </w:rPr>
        <w:t>=&gt; Ferdi für Josef (3 Jurten, 2 Kothe) , Jan für ULF (4 Weißzelte), Tobi für SMS (3 Jurten)</w:t>
      </w:r>
    </w:p>
    <w:p>
      <w:pPr>
        <w:pStyle w:val="Heading1"/>
        <w:rPr/>
      </w:pPr>
      <w:r>
        <w:rPr/>
        <w:t>Anreis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us ist bei Kohler Reisen gebucht. Fährt von Herrnhütte über Mannhof nach Fornbach. Tobi wird noch umbuchen auf ca. 50 Persone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 Autos sollen am Zeltplatz für Notfälle und Einkäufe zur Verfügung stehen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udi Kombi von Tobi (Versicherung: Fahrer müssen &gt; 25 Jahre alt sein!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W Polo von Ferdi (Lagererprobt ;-) 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W Bus von Jan</w:t>
      </w:r>
    </w:p>
    <w:p>
      <w:pPr>
        <w:pStyle w:val="Heading1"/>
        <w:rPr/>
      </w:pPr>
      <w:r>
        <w:rPr/>
        <w:t>Bauhol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ür Jurten (5 Stück) und Lagerbauten =&gt; ca. 20 Stüc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n Sägewerk, z.B. Fischer Bernd, Tremersdorf 1, 96486 Lautertal, +49 9566/35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ringen lassen!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Sebastian kümmert sich drum</w:t>
      </w:r>
    </w:p>
    <w:p>
      <w:pPr>
        <w:pStyle w:val="Heading1"/>
        <w:rPr/>
      </w:pPr>
      <w:r>
        <w:rPr/>
        <w:t>Ban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er soll geeignete Bands such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Martin fragen (Tobi)</w:t>
      </w:r>
    </w:p>
    <w:p>
      <w:pPr>
        <w:pStyle w:val="Heading1"/>
        <w:rPr/>
      </w:pPr>
      <w:r>
        <w:rPr/>
        <w:t>Anlag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erstärker und Mikro von St. Elisabet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Martin kümmert sich drum</w:t>
      </w:r>
    </w:p>
    <w:p>
      <w:pPr>
        <w:pStyle w:val="Heading1"/>
        <w:rPr/>
      </w:pPr>
      <w:r>
        <w:rPr/>
        <w:t>Halstücher, Aufnäher und T-Shirt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Julia wollte sich um Halstücher und T-Shirts kümmer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Tobi kümmert sich um Aufnäher (70 Stück)</w:t>
      </w:r>
    </w:p>
    <w:p>
      <w:pPr>
        <w:pStyle w:val="Heading1"/>
        <w:rPr/>
      </w:pPr>
      <w:r>
        <w:rPr/>
        <w:t>Einkauf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oilettenpapi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askocher + -flaschen</w:t>
      </w:r>
    </w:p>
    <w:p>
      <w:pPr>
        <w:pStyle w:val="Heading1"/>
        <w:rPr/>
      </w:pPr>
      <w:r>
        <w:rPr/>
        <w:t>Sonstig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asser und Stromanschluss am überdachten Versammlungsplat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euerholz: Hr. Schäfer 0176 38387188 =&gt; Tob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tto nachfragen =&gt; Tobi (Otto hat zwei Anmeldungen über ULF/Julia: Florian und Frederike Winkelmann)</w:t>
      </w:r>
    </w:p>
    <w:p>
      <w:pPr>
        <w:pStyle w:val="Heading1"/>
        <w:rPr/>
      </w:pPr>
      <w:r>
        <w:rPr/>
        <w:t>Nächster Termi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ll mit Küchenteam und Inhalts-AK stattfinde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ögliche Termin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o, 03.05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r, 04.05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, 13.05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=&gt; Tobi kümmert sich ums Absprechen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Verzeichnis"/>
    <w:pPr>
      <w:tabs>
        <w:tab w:val="clear" w:pos="706"/>
        <w:tab w:val="right" w:pos="9637" w:leader="dot"/>
      </w:tabs>
      <w:ind w:left="0" w:right="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fiherlitz@aol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2-04-15T20:48:11Z</dcterms:modified>
  <cp:revision>34</cp:revision>
  <dc:subject/>
  <dc:title/>
</cp:coreProperties>
</file>