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-Bold" w:hAnsi="Courier-Bold" w:cs="Courier-Bold"/>
          <w:b/>
          <w:b/>
          <w:bCs/>
          <w:szCs w:val="40"/>
          <w:u w:val="single"/>
        </w:rPr>
      </w:pPr>
      <w:r>
        <w:rPr>
          <w:rFonts w:cs="Courier-Bold" w:ascii="Courier-Bold" w:hAnsi="Courier-Bold"/>
          <w:b/>
          <w:bCs/>
          <w:szCs w:val="40"/>
          <w:u w:val="single"/>
        </w:rPr>
      </w:r>
    </w:p>
    <w:p>
      <w:pPr>
        <w:pStyle w:val="Heading1"/>
        <w:rPr>
          <w:sz w:val="32"/>
        </w:rPr>
      </w:pPr>
      <w:r>
        <w:rPr>
          <w:sz w:val="32"/>
        </w:rPr>
        <w:t>Vertrauliche Mitteilung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32"/>
          <w:szCs w:val="40"/>
          <w:u w:val="single"/>
        </w:rPr>
      </w:pPr>
      <w:r>
        <w:rPr>
          <w:rFonts w:cs="Courier-Bold" w:ascii="Courier-Bold" w:hAnsi="Courier-Bold"/>
          <w:b/>
          <w:bCs/>
          <w:sz w:val="32"/>
          <w:szCs w:val="40"/>
          <w:u w:val="single"/>
        </w:rPr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Cs w:val="40"/>
          <w:u w:val="single"/>
        </w:rPr>
      </w:pPr>
      <w:r>
        <w:rPr>
          <w:rFonts w:cs="Courier-Bold" w:ascii="Courier-Bold" w:hAnsi="Courier-Bold"/>
          <w:b/>
          <w:bCs/>
          <w:szCs w:val="4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Jungpfadfinder-Hobby-Detektive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 sind froh mit Ihnen die nötige Unterstützung zu bekommen, die wir für den Großeinsatz 27.03.04 benötige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mit die Durchführung problemlos klappt, sollten Sie sich entweder um 09:05 an der Bushaltestelle Hans-Sachs-Straße einfinden oder an einer anderen Haltestelle in diesen Bus der Linie 173 zusteige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 bitten Sie ferner folgende Materialien mitzunehmen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65" w:hanging="8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hre Kluft (angezog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65" w:hanging="8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hren VGN-Ausweis (falls vorhand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540" w:right="66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chirr zum Essen und Trinken                             (am besten aus Plasti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5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tränke für unterwegs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 werden, am Einsatzort angekommen, Ihr Handwerkszeug zur erfolgreichen Verbrecherjagd erhalt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der Einsatz um etwa 17:00 abgebrochen wird, kann mit Ihrer Rückkunft bis 18:10 gerechnet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ottland Yard – Unterstützu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2"/>
          <w:szCs w:val="40"/>
          <w:u w:val="single"/>
        </w:rPr>
      </w:pPr>
      <w:r>
        <w:rPr>
          <w:rFonts w:cs="Courier-Bold" w:ascii="Courier-Bold" w:hAnsi="Courier-Bold"/>
          <w:b/>
          <w:bCs/>
          <w:sz w:val="22"/>
          <w:szCs w:val="40"/>
          <w:u w:val="single"/>
        </w:rPr>
      </w:r>
    </w:p>
    <w:p>
      <w:pPr>
        <w:pStyle w:val="Heading1"/>
        <w:rPr>
          <w:sz w:val="32"/>
        </w:rPr>
      </w:pPr>
      <w:r>
        <w:rPr>
          <w:sz w:val="32"/>
        </w:rPr>
        <w:t>Vertrauliche Mitteilung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32"/>
          <w:szCs w:val="40"/>
          <w:u w:val="single"/>
        </w:rPr>
      </w:pPr>
      <w:r>
        <w:rPr>
          <w:rFonts w:cs="Courier-Bold" w:ascii="Courier-Bold" w:hAnsi="Courier-Bold"/>
          <w:b/>
          <w:bCs/>
          <w:sz w:val="32"/>
          <w:szCs w:val="40"/>
          <w:u w:val="single"/>
        </w:rPr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Cs w:val="40"/>
          <w:u w:val="single"/>
        </w:rPr>
      </w:pPr>
      <w:r>
        <w:rPr>
          <w:rFonts w:cs="Courier-Bold" w:ascii="Courier-Bold" w:hAnsi="Courier-Bold"/>
          <w:b/>
          <w:bCs/>
          <w:szCs w:val="4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Jungpfadfinder-Hobby-Detektive,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 sind froh mit Ihnen die nötige Unterstützung zu bekommen, die wir für den Großeinsatz 27.03.04 benötige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mit die Durchführung problemlos klappt, sollten Sie sich entweder um 09:05 an der Bushaltestelle Hans-Sachs-Straße einfinden oder an einer anderen Haltestelle in diesen Bus der Linie 173 zusteige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 bitten Sie ferner folgende Materialien mitzunehmen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65" w:hanging="8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hre Kluft (angezog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65" w:hanging="8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hren VGN-Ausweis (falls vorhand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540" w:right="66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chirr zum Essen und Trinken                             (am besten aus Plasti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5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tränke für unterwegs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 werden, am Einsatzort angekommen, Ihr Handwerkszeug zur erfolgreichen Verbrecherjagd erhalt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der Einsatz um etwa 17:00 abgebrochen wird, kann mit Ihrer Rückkunft bis 18:10 gerechnet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ottland Yard - Unterstützung</w:t>
      </w:r>
    </w:p>
    <w:sectPr>
      <w:type w:val="nextPage"/>
      <w:pgSz w:orient="landscape" w:w="16838" w:h="11906"/>
      <w:pgMar w:left="1418" w:right="1134" w:gutter="0" w:header="0" w:top="1079" w:footer="0" w:bottom="1418"/>
      <w:pgNumType w:fmt="decimal"/>
      <w:cols w:num="2" w:equalWidth="false" w:sep="false">
        <w:col w:w="6322" w:space="1440"/>
        <w:col w:w="65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-Bold" w:hAnsi="Courier-Bold" w:cs="Courier-Bold"/>
      <w:b/>
      <w:bCs/>
      <w:szCs w:val="4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9:20:00Z</dcterms:created>
  <dc:creator>x</dc:creator>
  <dc:description/>
  <dc:language>en-US</dc:language>
  <cp:lastModifiedBy>x</cp:lastModifiedBy>
  <dcterms:modified xsi:type="dcterms:W3CDTF">2004-03-19T10:14:00Z</dcterms:modified>
  <cp:revision>3</cp:revision>
  <dc:subject/>
  <dc:title>Vertrauliche Mitteilung</dc:title>
</cp:coreProperties>
</file>