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29" w:type="dxa"/>
        <w:jc w:val="left"/>
        <w:tblInd w:w="-75" w:type="dxa"/>
        <w:tblLayout w:type="fixed"/>
        <w:tblCellMar>
          <w:top w:w="0" w:type="dxa"/>
          <w:left w:w="70" w:type="dxa"/>
          <w:bottom w:w="0" w:type="dxa"/>
          <w:right w:w="70" w:type="dxa"/>
        </w:tblCellMar>
      </w:tblPr>
      <w:tblGrid>
        <w:gridCol w:w="496"/>
        <w:gridCol w:w="2834"/>
        <w:gridCol w:w="7797"/>
        <w:gridCol w:w="3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rPr>
            </w:pPr>
            <w:r>
              <w:rPr>
                <w:rFonts w:cs="Arial" w:ascii="Arial" w:hAnsi="Arial"/>
                <w:b/>
                <w:sz w:val="32"/>
              </w:rPr>
              <w:t>Nr</w:t>
            </w:r>
          </w:p>
        </w:tc>
        <w:tc>
          <w:tcPr>
            <w:tcW w:w="283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rPr>
            </w:pPr>
            <w:r>
              <w:rPr>
                <w:rFonts w:cs="Arial" w:ascii="Arial" w:hAnsi="Arial"/>
                <w:b/>
                <w:bCs/>
              </w:rPr>
              <w:t>Titel</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rPr>
            </w:pPr>
            <w:r>
              <w:rPr>
                <w:rFonts w:cs="Arial" w:ascii="Arial" w:hAnsi="Arial"/>
                <w:b/>
                <w:bCs/>
              </w:rPr>
              <w:t>Fragetext</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rPr>
            </w:pPr>
            <w:r>
              <w:rPr>
                <w:rFonts w:cs="Arial" w:ascii="Arial" w:hAnsi="Arial"/>
                <w:b/>
                <w:bCs/>
              </w:rPr>
              <w:t>Material/Lös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4033" w:type="dxa"/>
            <w:gridSpan w:val="3"/>
            <w:tcBorders>
              <w:top w:val="single" w:sz="4" w:space="0" w:color="000000"/>
              <w:left w:val="single" w:sz="4" w:space="0" w:color="000000"/>
              <w:bottom w:val="single" w:sz="4" w:space="0" w:color="000000"/>
              <w:right w:val="single" w:sz="4" w:space="0" w:color="000000"/>
            </w:tcBorders>
          </w:tcPr>
          <w:p>
            <w:pPr>
              <w:pStyle w:val="Heading6"/>
              <w:rPr>
                <w:sz w:val="24"/>
              </w:rPr>
            </w:pPr>
            <w:r>
              <w:rPr/>
              <w:t>Station 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w:t>
            </w:r>
          </w:p>
        </w:tc>
        <w:tc>
          <w:tcPr>
            <w:tcW w:w="2834"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Witzig</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nnt 10 sinnlose Dinge, die Euch einfallen – ACHTUNG: Die Sinnlosigkeit kann angezweifelt werd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nobeln/Rechne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Findet 3 Wörter, welche vorwärts und rückwärts gelesen einen Sinn ergeben.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Otto, Esel, Regal, nun, leger, rot, An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faditech</w:t>
            </w:r>
          </w:p>
        </w:tc>
        <w:tc>
          <w:tcPr>
            <w:tcW w:w="7797"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 xml:space="preserve">Wie heißt das Weltpfadfindertreffen? </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Jambore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önnen/Geschick</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gt in drei Sprachen „ALLZEIT BEREIT“ oder in 4 Sprachen „HALL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piel</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uf einer Insel (Decke oder Folie) steht die Gruppe inmitten eines von Krokodilen verseuchten Seees. Wer die Insel verlässt wird von den Krokodilen verspeist und scheidet aus. Die Aufgabe besteht darin, die Decke/Folie zu wenden. Ohne in den Krokodilsee zu fall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cke oder Fol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ssante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ührt Passanten pantomimisch die Begriffe „Jugendverband“, „Jungpfadfinder“, „Stufenwechsel“ vor – Sie müssen mind. 2 herausfind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033" w:type="dxa"/>
            <w:gridSpan w:val="3"/>
            <w:tcBorders>
              <w:top w:val="single" w:sz="4" w:space="0" w:color="000000"/>
              <w:left w:val="single" w:sz="4" w:space="0" w:color="000000"/>
              <w:bottom w:val="single" w:sz="4" w:space="0" w:color="000000"/>
              <w:right w:val="single" w:sz="4" w:space="0" w:color="000000"/>
            </w:tcBorders>
          </w:tcPr>
          <w:p>
            <w:pPr>
              <w:pStyle w:val="Heading6"/>
              <w:rPr>
                <w:sz w:val="24"/>
              </w:rPr>
            </w:pPr>
            <w:r>
              <w:rPr/>
              <w:t>Station 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itzig</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ringt jeweils 2 Dinge in den Farben orange, blau, grün und ro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nobeln/Rechne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Eine Flasche mit Korken kostet 1,10 Euro. Die Flasche ist 1 Euro teuerer als der Korken. Wieviel kostet der Korken, wieviel die Flasch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4"/>
              </w:rPr>
            </w:pPr>
            <w:r>
              <w:rPr>
                <w:rFonts w:cs="Arial" w:ascii="Arial" w:hAnsi="Arial"/>
                <w:i/>
                <w:iCs/>
                <w:sz w:val="24"/>
              </w:rPr>
              <w:t>Korken 0,05 Euro – Flasche 1,05 Eu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faditech</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nnt 5 verschiedene Möglichkeiten Feuer zu machen: Streichholz, Feuerzeug, Brennglas, Feuerstein, Blitzschlag, Bast/Brett/Drehhol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önnen/Geschick</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rfindet einen Tanz zum Vortanz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piel</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lle Spieler stellen sich in einer Reihe hintereinander auf, bücken sich leicht nach vorne, reichen die linke Hand durch die Beine nach hinten und ergreifen mit der rechten Hand die Hand des vor ihm stehenden Spielers. DIE SCHLANGE HÄUTET SICH:</w:t>
            </w:r>
          </w:p>
          <w:p>
            <w:pPr>
              <w:pStyle w:val="Normal"/>
              <w:jc w:val="center"/>
              <w:rPr>
                <w:rFonts w:ascii="Arial" w:hAnsi="Arial" w:cs="Arial"/>
                <w:sz w:val="24"/>
              </w:rPr>
            </w:pPr>
            <w:r>
              <w:rPr>
                <w:rFonts w:cs="Arial" w:ascii="Arial" w:hAnsi="Arial"/>
                <w:sz w:val="24"/>
              </w:rPr>
              <w:t>Nun setzt sich der letzte Spieler hin, ohne loszulassen. Alle anderen Spieler gehen rückwärts, steigen breitbeinig über den ersten hinweg und setzen sich hinter den Letzten usw. bis der erste Spieler ganz hinten sitz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rHeight w:val="5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ssante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ucht Passanten, die ihr als Leiter haben wolltet und überzeugt sie, bei der DPSG Jugendarbeit anzufangen! Für 2 Personen, die sich interessiert zeigen und eine Kontaktadresse  nehmen, ist die Aufgabe gelös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ontaktadresse des Bezirkes</w:t>
            </w:r>
          </w:p>
        </w:tc>
      </w:tr>
      <w:tr>
        <w:trPr>
          <w:trHeight w:val="551"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32"/>
              </w:rPr>
            </w:pPr>
            <w:r>
              <w:rPr>
                <w:rFonts w:cs="Arial" w:ascii="Arial" w:hAnsi="Arial"/>
                <w:b/>
                <w:sz w:val="32"/>
              </w:rPr>
              <w:t>Nr</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Heading1"/>
              <w:rPr>
                <w:rFonts w:ascii="Arial" w:hAnsi="Arial" w:cs="Arial"/>
                <w:b/>
                <w:b/>
                <w:bCs/>
              </w:rPr>
            </w:pPr>
            <w:r>
              <w:rPr>
                <w:rFonts w:cs="Arial" w:ascii="Arial" w:hAnsi="Arial"/>
                <w:b/>
                <w:bCs/>
              </w:rPr>
              <w:t>Titel</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Heading1"/>
              <w:rPr>
                <w:rFonts w:ascii="Arial" w:hAnsi="Arial" w:cs="Arial"/>
                <w:b/>
                <w:b/>
                <w:bCs/>
              </w:rPr>
            </w:pPr>
            <w:r>
              <w:rPr>
                <w:rFonts w:cs="Arial" w:ascii="Arial" w:hAnsi="Arial"/>
                <w:b/>
                <w:bCs/>
              </w:rPr>
              <w:t>Fragetex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1"/>
              <w:rPr>
                <w:rFonts w:ascii="Arial" w:hAnsi="Arial" w:cs="Arial"/>
                <w:b/>
                <w:b/>
                <w:bCs/>
              </w:rPr>
            </w:pPr>
            <w:r>
              <w:rPr>
                <w:rFonts w:cs="Arial" w:ascii="Arial" w:hAnsi="Arial"/>
                <w:b/>
                <w:bCs/>
              </w:rPr>
              <w:t>Material/Lösung</w:t>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4033" w:type="dxa"/>
            <w:gridSpan w:val="3"/>
            <w:tcBorders>
              <w:top w:val="single" w:sz="4" w:space="0" w:color="000000"/>
              <w:left w:val="single" w:sz="4" w:space="0" w:color="000000"/>
              <w:bottom w:val="single" w:sz="4" w:space="0" w:color="000000"/>
              <w:right w:val="single" w:sz="4" w:space="0" w:color="000000"/>
            </w:tcBorders>
          </w:tcPr>
          <w:p>
            <w:pPr>
              <w:pStyle w:val="Heading6"/>
              <w:rPr/>
            </w:pPr>
            <w:r>
              <w:rPr/>
              <w:t>Station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itzig</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Ein Auto fährt mit 100km/h in eine Linkskurve. Welches Rad wird am wenigsten belastet? </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Reserverad, Lenkra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nobeln/Rechne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Ergebnis von 655-156+1-500+1 = </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Ergebnis =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faditech</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ührt dem/r SpielleiterIn 3 verschiedene Knoten oder Bünde vo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eil/Schnu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önnen/Geschick</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r Satz „Blaukraut bleibt Blaukraut und Brautkleid bleibt Brautkleid“ soll von jedem Gruppenmitglied 3x hintereinander richtig aufgesagt werd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piel</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ie Gruppe muss mit verbundenen Augen ein Seil in eine bestimmte Form (Quadrat, Rechteck, Dreieck) bringen. Sie muss selbst entscheiden, wann sie fertig ist und dann die Augenbinden abnehmen und das Ergebnis überprüf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ugenbinden (Halstücher) und Sei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ssante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Zeigt 2 (verschiedenen) Passanten den Weberknoten und den Fischerknoten! Wenn die Passanten beide Knoten richtig hinbekommen ist die Aufgabe erfüll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eil/Schnu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033" w:type="dxa"/>
            <w:gridSpan w:val="3"/>
            <w:tcBorders>
              <w:top w:val="single" w:sz="4" w:space="0" w:color="000000"/>
              <w:left w:val="single" w:sz="4" w:space="0" w:color="000000"/>
              <w:bottom w:val="single" w:sz="4" w:space="0" w:color="000000"/>
              <w:right w:val="single" w:sz="4" w:space="0" w:color="000000"/>
            </w:tcBorders>
          </w:tcPr>
          <w:p>
            <w:pPr>
              <w:pStyle w:val="Heading6"/>
              <w:rPr/>
            </w:pPr>
            <w:r>
              <w:rPr/>
              <w:t>Station 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itzig</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chneidet alle zusammen 1 Minute Grimass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nobeln/Rechne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orwärts gelesen biete ich als Speise vielen Millionen Tieren als Essen dar. Rückwärts gelesen bin ich die Wohnung am Ziel der Lebensreise</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Gras = Sar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faditech</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nnt 3 Gründe die Kluft zu trag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Zusammengehörigkeit, Erkennung in der Öffentlichkeit, Unterscheidung der Nationalität oder Verbandszugehörigkeit auf Lagern, Plattform für Erinnerungsabzeiche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önnen/Geschick</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chätzt das Alter eures Spielleiters! Toleranz +/- 2 Jah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piel</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lle Spieler bilden eine Schlange, indem sie sich an die Schulter des nächsten fassen. Alle bis auf den Kapitän (letzter Mann) schließen die Augen. Durch Klopfen auf die linke oder rechte Schulter lenkt er den Dampfe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rcou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6</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ssanten</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ingt das „Flinke Hände, Flinke Füße“-Lied – sucht euch dazu noch 3 Passanten, die mindestens den Refrain mitsing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bl>
    <w:p>
      <w:pPr>
        <w:pStyle w:val="Normal"/>
        <w:rPr>
          <w:sz w:val="24"/>
        </w:rPr>
      </w:pPr>
      <w:r>
        <w:rPr>
          <w:sz w:val="24"/>
        </w:rPr>
      </w:r>
    </w:p>
    <w:sectPr>
      <w:type w:val="nextPage"/>
      <w:pgSz w:orient="landscape" w:w="16838" w:h="11906"/>
      <w:pgMar w:left="1134"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i/>
      <w:iCs/>
      <w:sz w:val="24"/>
    </w:rPr>
  </w:style>
  <w:style w:type="paragraph" w:styleId="Heading3">
    <w:name w:val="Heading 3"/>
    <w:basedOn w:val="Normal"/>
    <w:next w:val="Normal"/>
    <w:qFormat/>
    <w:pPr>
      <w:keepNext w:val="true"/>
      <w:numPr>
        <w:ilvl w:val="2"/>
        <w:numId w:val="1"/>
      </w:numPr>
      <w:jc w:val="center"/>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i/>
      <w:iCs/>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0:50:00Z</dcterms:created>
  <dc:creator>Wuschel</dc:creator>
  <dc:description/>
  <dc:language>en-US</dc:language>
  <cp:lastModifiedBy>x</cp:lastModifiedBy>
  <dcterms:modified xsi:type="dcterms:W3CDTF">2004-03-18T12:53:00Z</dcterms:modified>
  <cp:revision>5</cp:revision>
  <dc:subject/>
  <dc:title>Nr</dc:title>
</cp:coreProperties>
</file>