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ungpfadfinderaktion 2008 des Bezirks Nürnberg/Fürth</w:t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center"/>
        <w:rPr/>
      </w:pPr>
      <w:r>
        <w:rPr>
          <w:rFonts w:eastAsia="宋体" w:cs="Arial" w:ascii="Arial" w:hAnsi="Arial"/>
          <w:color w:val="auto"/>
          <w:kern w:val="2"/>
          <w:sz w:val="32"/>
          <w:szCs w:val="32"/>
          <w:lang w:val="de-DE" w:eastAsia="zh-CN" w:bidi="ar-SA"/>
        </w:rPr>
        <w:t>„</w:t>
      </w:r>
      <w:r>
        <w:rPr>
          <w:rFonts w:eastAsia="宋体" w:cs="Arial" w:ascii="Arial" w:hAnsi="Arial"/>
          <w:color w:val="auto"/>
          <w:kern w:val="2"/>
          <w:sz w:val="32"/>
          <w:szCs w:val="32"/>
          <w:lang w:val="de-DE" w:eastAsia="zh-CN" w:bidi="ar-SA"/>
        </w:rPr>
        <w:t>Blue-Magic-Camp – Trainier den Kobold in dir!“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- Zeit</w:t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r Jungpfadfindertag wird am 07.06.2008 stattfinden. Es ist folgender Ablauf geplant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9:45</w:t>
        <w:tab/>
        <w:tab/>
        <w:tab/>
        <w:t>Treffen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10:00</w:t>
        <w:tab/>
        <w:tab/>
        <w:tab/>
        <w:t>Begrüßung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10:15 – 15:00</w:t>
        <w:tab/>
        <w:t>Stationenspiel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5:00 – 18:00</w:t>
        <w:tab/>
        <w:t xml:space="preserve">Freibad (wir gehen </w:t>
      </w:r>
      <w:r>
        <w:rPr>
          <w:rFonts w:cs="Arial" w:ascii="Arial" w:hAnsi="Arial"/>
          <w:b/>
          <w:bCs/>
          <w:sz w:val="24"/>
          <w:szCs w:val="24"/>
        </w:rPr>
        <w:t>NICHT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ins Fürthermare)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18:15</w:t>
        <w:tab/>
        <w:tab/>
        <w:tab/>
        <w:t>Ende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- Ort</w:t>
      </w:r>
    </w:p>
    <w:p>
      <w:pPr>
        <w:pStyle w:val="TextBody"/>
        <w:spacing w:before="113" w:after="119"/>
        <w:rPr/>
      </w:pPr>
      <w:r>
        <w:rPr>
          <w:rFonts w:cs="Arial" w:ascii="Arial" w:hAnsi="Arial"/>
        </w:rPr>
        <w:t xml:space="preserve">Fürther Wiesengrund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zwischen Freibad, Siebenbogenbrücke, Uferpromenade und Hardsteg mit anschließendem Besuch des nahe gelegenen Freibades. Das Gelände befindet sich zwischen Scherbsgraben und Badstraße: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http://maps.google.de/</w:t>
        </w:r>
      </w:hyperlink>
      <w:r>
        <w:rPr/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Ort ist im Link bereits eingetragen, U-Bahnstation befindet sich nördlich an der Kreuzung Würzburgerstraße/Kapellenstraße)</w:t>
      </w:r>
    </w:p>
    <w:p>
      <w:pPr>
        <w:pStyle w:val="TextBody"/>
        <w:spacing w:before="113" w:after="11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nreise möglichst mit Bus&amp;Bahn, U-Bahnhaltestelle Stadthalle liegt in Laufweite; in Fahrtrichtung aus dem U-Bahnhof aussteigen und im Verteilergeschoss links halten, Am Gehweg links in den Wiesengrund laufen. Der Beschilderung zur Südstadt/Dambach folgen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Es wäre schön, wenn die Stämme gemeinsam anreisen. Eine Empfehlung ist die U1 am Plärrer um 9:15 in Richtung Hardhöhe. Ankunft an der Haltestelle Stadthalle ist um 9:28. </w:t>
      </w:r>
      <w:hyperlink r:id="rId3">
        <w:r>
          <w:rPr>
            <w:rStyle w:val="InternetLink"/>
            <w:rFonts w:cs="Arial" w:ascii="Arial" w:hAnsi="Arial"/>
          </w:rPr>
          <w:t>http://vgn.de/komfortauskunft/</w:t>
        </w:r>
      </w:hyperlink>
      <w:r>
        <w:rPr>
          <w:rFonts w:cs="Arial" w:ascii="Arial" w:hAnsi="Arial"/>
        </w:rPr>
        <w:t xml:space="preserve"> (Ziel, Zeit und Datum sind beim Link bereits eingetragen!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 Einladung</w:t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ie Einladung möglichst frühzeitig in den Gruppenstunden verteilen. Wir bitten um Rückmeldung bis zum 30.05.2008 wie viele Kinder und Leiter mitkommen werden.</w:t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- Ablauf</w:t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ach dem Treffen und der Begrüßung werden die Jufis in 8 Gruppen aufgeteilt. Jeder erhält einen „Trainingsausweis“, auf dem seine trainierbaren Fähigkeiten verzeichnet sind. Es gibt 8 Stationen, an denen Fähigkeiten trainiert werden können. Die Gruppen suchen sich im 15 Minuten-Rhythmus eine freie Station, bei der sie die nächsten 15 Minuten verbringen.</w:t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s ist kein gemeinsames Essen geplant – die Gruppen können zwischendurch zu einem Essenstand gehen und sich dort Baguettes selbst belegen.</w:t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ie Stationen werden jeweils von einem Leiter betreut und sind, bis auf zwei Wanderposten, an einem festen Ort.</w:t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s wird gebeten, dass sich jeder Leiter schon im Vorfeld seine Wunschstation aussucht und sich somit schon darauf vorbereiten kann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Geschicklichkeit</w:t>
      </w:r>
      <w:r>
        <w:rPr>
          <w:rFonts w:cs="Arial" w:ascii="Arial" w:hAnsi="Arial"/>
          <w:b w:val="false"/>
          <w:bCs w:val="false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tation - Verbindungstechniken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notenkunde an praktischen Beispielen: Dreibein binden; Seile verbinden; Henkersknot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anderposten - Fingerspiele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Fingerspiele mit Faden: Mit Faden sollen Objekte an der Hand kreiert werd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tation - Koboldkreation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obold basteln: aus Moosgummi zum mit nach Hause nehmen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Ausdauer</w:t>
      </w:r>
      <w:r>
        <w:rPr>
          <w:rFonts w:cs="Arial" w:ascii="Arial" w:hAnsi="Arial"/>
          <w:b w:val="false"/>
          <w:bCs w:val="false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tation - Ringturnier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edalo fahren und dabei mit langem Stab einen Ring durchstoß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tation - Wassertransport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Gewicht heben (Krug mit Wasser): Jufi trägt anderen Jufi huckepack, dieser hat einen Krug mit Wasser, aus dem möglichst wenig schwappen sol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tation - Stelzenduell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ampf zwischen zwei Jufis: sie müssen sich mit weichen Säcken versuchen von Bierkästen zu schubsen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Wahrnehmung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anderposten - Rätselaufgaben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enksport und Rätsel: Rätselgeschichten und Rätsel lö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tation - Sinnesentdeckung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im-Spiele: Riechen, Schmecken, Fühlen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Bei jeder Station gibt es bis zu 5 Punkte, die die Leiter der Gruppe je nach Zusammenarbeit und Geschick geben können. Die Beste Gruppe erhält am Ende des Spiels einen Preis, die anderen Gruppen Trostpreise.</w:t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2"/>
        <w:keepNext w:val="true"/>
        <w:widowControl w:val="false"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before="240" w:after="120"/>
        <w:ind w:left="0" w:right="0" w:hanging="0"/>
        <w:jc w:val="left"/>
        <w:rPr>
          <w:rFonts w:eastAsia="宋体" w:cs="Tahoma"/>
          <w:b/>
          <w:b/>
          <w:bCs/>
          <w:color w:val="auto"/>
          <w:kern w:val="2"/>
          <w:sz w:val="28"/>
          <w:szCs w:val="28"/>
          <w:lang w:val="de-DE" w:eastAsia="zh-CN" w:bidi="ar-SA"/>
        </w:rPr>
      </w:pPr>
      <w:r>
        <w:rPr>
          <w:rFonts w:eastAsia="宋体" w:cs="Tahoma"/>
          <w:b/>
          <w:bCs/>
          <w:color w:val="auto"/>
          <w:kern w:val="2"/>
          <w:sz w:val="28"/>
          <w:szCs w:val="28"/>
          <w:lang w:val="de-DE" w:eastAsia="zh-CN" w:bidi="ar-SA"/>
        </w:rPr>
        <w:t>- Geld</w:t>
      </w:r>
    </w:p>
    <w:p>
      <w:pPr>
        <w:pStyle w:val="TextBody"/>
        <w:rPr>
          <w:rFonts w:ascii="Arial" w:hAnsi="Arial" w:eastAsia="宋体" w:cs="Arial"/>
          <w:b w:val="false"/>
          <w:b w:val="false"/>
          <w:bCs w:val="false"/>
          <w:color w:val="auto"/>
          <w:kern w:val="2"/>
          <w:sz w:val="24"/>
          <w:szCs w:val="24"/>
          <w:lang w:val="de-DE" w:eastAsia="zh-CN" w:bidi="ar-SA"/>
        </w:rPr>
      </w:pPr>
      <w:r>
        <w:rPr>
          <w:rFonts w:eastAsia="宋体" w:cs="Arial" w:ascii="Arial" w:hAnsi="Arial"/>
          <w:b w:val="false"/>
          <w:bCs w:val="false"/>
          <w:color w:val="auto"/>
          <w:kern w:val="2"/>
          <w:sz w:val="24"/>
          <w:szCs w:val="24"/>
          <w:lang w:val="de-DE" w:eastAsia="zh-CN" w:bidi="ar-SA"/>
        </w:rPr>
        <w:t>Für die Leiter ist die Aktion kostenfrei, von den Kindern werden 5€ pro Person verlangt, mit denen Material, Essen und Schwimmbadeintritt bezahlt werden.</w:t>
      </w:r>
    </w:p>
    <w:p>
      <w:pPr>
        <w:pStyle w:val="TextBody"/>
        <w:rPr>
          <w:rFonts w:ascii="Arial" w:hAnsi="Arial" w:eastAsia="宋体" w:cs="Arial"/>
          <w:b w:val="false"/>
          <w:b w:val="false"/>
          <w:bCs w:val="false"/>
          <w:color w:val="auto"/>
          <w:kern w:val="2"/>
          <w:sz w:val="24"/>
          <w:szCs w:val="24"/>
          <w:lang w:val="de-DE" w:eastAsia="zh-CN" w:bidi="ar-SA"/>
        </w:rPr>
      </w:pPr>
      <w:r>
        <w:rPr>
          <w:rFonts w:eastAsia="宋体" w:cs="Arial" w:ascii="Arial" w:hAnsi="Arial"/>
          <w:b w:val="false"/>
          <w:bCs w:val="false"/>
          <w:color w:val="auto"/>
          <w:kern w:val="2"/>
          <w:sz w:val="24"/>
          <w:szCs w:val="24"/>
          <w:lang w:val="de-DE" w:eastAsia="zh-CN" w:bidi="ar-SA"/>
        </w:rPr>
        <w:t>Für die An- und Abreise sowie deren eventuellen Kosten soll von den Stämmen selbst gesorgt werden - die meisten Kinder besitzen eine Monatsmarke des VGN.</w:t>
      </w:r>
    </w:p>
    <w:p>
      <w:pPr>
        <w:pStyle w:val="TextBody"/>
        <w:rPr>
          <w:rFonts w:ascii="Arial" w:hAnsi="Arial" w:eastAsia="宋体" w:cs="Arial"/>
          <w:b w:val="false"/>
          <w:b w:val="false"/>
          <w:bCs w:val="false"/>
          <w:color w:val="auto"/>
          <w:kern w:val="2"/>
          <w:sz w:val="24"/>
          <w:szCs w:val="24"/>
          <w:lang w:val="de-DE" w:eastAsia="zh-CN" w:bidi="ar-SA"/>
        </w:rPr>
      </w:pPr>
      <w:r>
        <w:rPr>
          <w:rFonts w:eastAsia="宋体" w:cs="Arial" w:ascii="Arial" w:hAnsi="Arial"/>
          <w:b w:val="false"/>
          <w:bCs w:val="false"/>
          <w:color w:val="auto"/>
          <w:kern w:val="2"/>
          <w:sz w:val="24"/>
          <w:szCs w:val="24"/>
          <w:lang w:val="de-DE" w:eastAsia="zh-CN" w:bidi="ar-SA"/>
        </w:rPr>
        <w:t>Wenn vorhanden, bitte JuLeiCa mitbringen da Inhaber kostenlos ins Freibad kommen!</w:t>
      </w:r>
    </w:p>
    <w:p>
      <w:pPr>
        <w:pStyle w:val="TextBody"/>
        <w:rPr>
          <w:rFonts w:ascii="Arial" w:hAnsi="Arial" w:eastAsia="宋体" w:cs="Arial"/>
          <w:b w:val="false"/>
          <w:b w:val="false"/>
          <w:bCs w:val="false"/>
          <w:color w:val="auto"/>
          <w:kern w:val="2"/>
          <w:sz w:val="24"/>
          <w:szCs w:val="24"/>
          <w:lang w:val="de-DE" w:eastAsia="zh-CN" w:bidi="ar-SA"/>
        </w:rPr>
      </w:pPr>
      <w:r>
        <w:rPr>
          <w:rFonts w:eastAsia="宋体" w:cs="Arial" w:ascii="Arial" w:hAnsi="Arial"/>
          <w:b w:val="false"/>
          <w:bCs w:val="false"/>
          <w:color w:val="auto"/>
          <w:kern w:val="2"/>
          <w:sz w:val="24"/>
          <w:szCs w:val="24"/>
          <w:lang w:val="de-DE" w:eastAsia="zh-CN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Sonstiges</w:t>
      </w:r>
    </w:p>
    <w:p>
      <w:pPr>
        <w:pStyle w:val="TextBody"/>
        <w:rPr/>
      </w:pPr>
      <w:r>
        <w:rPr>
          <w:rFonts w:cs="Arial" w:ascii="Arial" w:hAnsi="Arial"/>
        </w:rPr>
        <w:t>Falls noch Fragen sein sollten, könnt ihr euch gerne eine Mail an den BAK schreiben (</w:t>
      </w:r>
      <w:hyperlink r:id="rId4">
        <w:r>
          <w:rPr>
            <w:rStyle w:val="InternetLink"/>
            <w:rFonts w:cs="Arial" w:ascii="Arial" w:hAnsi="Arial"/>
          </w:rPr>
          <w:t>bakjufis@dpsg-bezirknf.de</w:t>
        </w:r>
      </w:hyperlink>
      <w:r>
        <w:rPr>
          <w:rFonts w:cs="Arial" w:ascii="Arial" w:hAnsi="Arial"/>
        </w:rPr>
        <w:t xml:space="preserve">) oder den Bezirksjungpfadfinderreferenten Tobias Schuh kontaktieren (0911-4906236; 01577-5797795; </w:t>
      </w:r>
      <w:hyperlink r:id="rId5">
        <w:r>
          <w:rPr>
            <w:rStyle w:val="InternetLink"/>
            <w:rFonts w:cs="Arial" w:ascii="Arial" w:hAnsi="Arial"/>
          </w:rPr>
          <w:t>tobi@dpsg-sms.de</w:t>
        </w:r>
      </w:hyperlink>
      <w:r>
        <w:rPr>
          <w:rFonts w:cs="Arial" w:ascii="Arial" w:hAnsi="Arial"/>
        </w:rPr>
        <w:t>)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er nächste BAK findet am Sonntag, 01.06.2008, 19:00 im Pfarrzentrum ULF am Hauptmarkt statt. Alle Leiter sind dazu herzlich eingela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宋体" w:cs="Tahoma"/>
      <w:color w:val="auto"/>
      <w:kern w:val="2"/>
      <w:sz w:val="24"/>
      <w:szCs w:val="24"/>
      <w:lang w:val="de-DE" w:eastAsia="zh-CN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BesuchterInternetLink">
    <w:name w:val="WW-Besuchter Internet Link"/>
    <w:qFormat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omic Sans MS" w:hAnsi="Comic Sans MS" w:eastAsia="Comic Sans MS" w:cs="Comic Sans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google.de/maps?f=d&amp;hl=de&amp;geocode=&amp;saddr=49.473339,10.978968&amp;daddr=&amp;mra=dme&amp;mrcr=0&amp;mrsp=0&amp;sz=16&amp;sll=49.474496,10.979741&amp;sspn=0.007013,0.020084&amp;ie=UTF8&amp;t=h&amp;z=16" TargetMode="External"/><Relationship Id="rId3" Type="http://schemas.openxmlformats.org/officeDocument/2006/relationships/hyperlink" Target="http://vgn.de/komfortauskunft/auskunft/?place_destination=F%FCrth&amp;type_destination=stop&amp;name_destination=Stadthalle&amp;itdDateDay=07&amp;itdDateMonth=06&amp;itdDateYear=08&amp;itdTripDateTimeDepArr=arr&amp;itdTimeHour=09&amp;itdTimeMinute=28&amp;sessionID=0&amp;ptOptionsActive=1&amp;lineRestriction=402" TargetMode="External"/><Relationship Id="rId4" Type="http://schemas.openxmlformats.org/officeDocument/2006/relationships/hyperlink" Target="mailto:bakjufis@dpsg-bezirknf.de" TargetMode="External"/><Relationship Id="rId5" Type="http://schemas.openxmlformats.org/officeDocument/2006/relationships/hyperlink" Target="mailto:tobi@dpsg-sms.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9:10:41Z</dcterms:created>
  <dc:creator>x x</dc:creator>
  <dc:description/>
  <dc:language>en-US</dc:language>
  <cp:lastModifiedBy>x x</cp:lastModifiedBy>
  <cp:lastPrinted>2008-04-21T15:28:00Z</cp:lastPrinted>
  <dcterms:modified xsi:type="dcterms:W3CDTF">2008-03-08T01:23:46Z</dcterms:modified>
  <cp:revision>6</cp:revision>
  <dc:subject/>
  <dc:title/>
</cp:coreProperties>
</file>