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3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8272"/>
        <w:gridCol w:w="3192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erzfrage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Ein Auto fährt mit 100km/h in eine Linkskurve. Welches Rad wird am wenigsten belastet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Reserverad, Lenkrad</w:t>
            </w:r>
          </w:p>
        </w:tc>
      </w:tr>
      <w:tr>
        <w:trPr/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nobeln</w:t>
            </w:r>
          </w:p>
        </w:tc>
        <w:tc>
          <w:tcPr>
            <w:tcW w:w="8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 xml:space="preserve">Findet 3 Wörter, welche vorwärts und rückwärts gelesen einen Sinn ergeben. 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Otto, Esel, Regal, nun, leger, rot, Anna</w:t>
            </w:r>
          </w:p>
        </w:tc>
      </w:tr>
      <w:tr>
        <w:trPr/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nobeln</w:t>
            </w:r>
          </w:p>
        </w:tc>
        <w:tc>
          <w:tcPr>
            <w:tcW w:w="8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rwärts gelesen biete ich als Speise vielen Millionen Tieren als Essen dar. Rückwärts gelesen bin ich die Wohnung am Ziel der Lebensreise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Gras = Sarg</w:t>
            </w:r>
          </w:p>
        </w:tc>
      </w:tr>
      <w:tr>
        <w:trPr/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cherzfrage</w:t>
            </w:r>
          </w:p>
        </w:tc>
        <w:tc>
          <w:tcPr>
            <w:tcW w:w="8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Von dem Ort Adorf fährt ein Zug nach Bdorf. Er fährt um 11 Uhr ab und schafft 80 Kilometer in der Stunde. Von Bdorf nach Adorf fährt ein anderer Zug – er beginnt seine Fahrt um 13 Uhr, hat aber eine Geschwindigkeit von 70 Kilometern in der Stunde. Welcher Zug ist nun, wenn sich die Züge begegnen näher an Adorf?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Wenn die Züge sich treffen sind diese gleich weit von Adorf und Bdorf entfernt.</w:t>
            </w:r>
          </w:p>
        </w:tc>
      </w:tr>
      <w:tr>
        <w:trPr/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reativität</w:t>
            </w:r>
          </w:p>
        </w:tc>
        <w:tc>
          <w:tcPr>
            <w:tcW w:w="8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</w:rPr>
              <w:t>Überlegt euch einen Werbespot für eine Zahnpasta für Rentner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8:07:10Z</dcterms:created>
  <dc:creator>x x</dc:creator>
  <dc:description/>
  <dc:language>en-US</dc:language>
  <cp:lastModifiedBy/>
  <cp:lastPrinted>2008-04-15T20:14:00Z</cp:lastPrinted>
  <cp:revision>0</cp:revision>
  <dc:subject/>
  <dc:title/>
</cp:coreProperties>
</file>