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+++ An alle Detektive des Bezirks Nürnberg/Fürth+++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  <w:t>Die Jufis jagen KoboldX</w:t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Und zum Gelingen dieser Operation brauchen wir eure Hilfe! Denn wir haben nicht genug Personal, um unsere Operation am 20.11.2010 gegen den gemeinen Verbrecher KoboldX durchzuführen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Operationsparamter: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>Treffpunkt:</w:t>
      </w:r>
      <w:r>
        <w:rPr>
          <w:sz w:val="30"/>
          <w:szCs w:val="30"/>
        </w:rPr>
        <w:t xml:space="preserve"> Pfarrhaus der Frauenkirche, Winklerstr. 3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 xml:space="preserve"> am 20.11. um 9.45Uhr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>Operationsende:</w:t>
      </w:r>
      <w:r>
        <w:rPr>
          <w:sz w:val="30"/>
          <w:szCs w:val="30"/>
        </w:rPr>
        <w:t xml:space="preserve"> gegen 16.30Uhr ebenda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>Beitrag:</w:t>
      </w:r>
      <w:r>
        <w:rPr>
          <w:sz w:val="30"/>
          <w:szCs w:val="30"/>
        </w:rPr>
        <w:t xml:space="preserve"> 8 €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Willst Du uns helfen KoboldX zu fassen?</w:t>
      </w:r>
    </w:p>
    <w:p>
      <w:pPr>
        <w:pStyle w:val="Normal"/>
        <w:jc w:val="center"/>
        <w:rPr/>
      </w:pPr>
      <w:r>
        <w:rPr>
          <w:rFonts w:eastAsia="Arial"/>
          <w:b w:val="false"/>
          <w:bCs w:val="false"/>
          <w:sz w:val="30"/>
          <w:szCs w:val="30"/>
        </w:rPr>
        <w:t xml:space="preserve"> </w:t>
      </w:r>
      <w:r>
        <w:rPr>
          <w:b w:val="false"/>
          <w:bCs w:val="false"/>
          <w:sz w:val="30"/>
          <w:szCs w:val="30"/>
        </w:rPr>
        <w:t xml:space="preserve">Dann melde dich bei deinen Leitern an. 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Wir freuen uns auf Deine Mithilfe!</w:t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pBdr>
          <w:bottom w:val="single" w:sz="2" w:space="2" w:color="000000"/>
        </w:pBdr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nmeldeschluss: 29.10.2010</w:t>
      </w:r>
    </w:p>
    <w:p>
      <w:pPr>
        <w:pStyle w:val="Normal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Hiermit melde ich meinen Sohn/meine Tochter _____________________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verbindlich zum Bezirksjungpfadfindertag am 20.11.2010 an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ab/>
        <w:t>Vegetarier:</w:t>
        <w:tab/>
        <w:tab/>
        <w:t xml:space="preserve">Ja </w:t>
        <w:tab/>
        <w:tab/>
        <w:tab/>
        <w:t>Nein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Den Teilnahmebeitrag von 8€ zahlt mein Kind bei seinem Gruppenleiter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_________________</w:t>
        <w:tab/>
        <w:tab/>
        <w:t>_____________________________</w:t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Ort, Datum</w:t>
        <w:tab/>
        <w:tab/>
        <w:tab/>
        <w:tab/>
        <w:t xml:space="preserve">   Unterschrift des Erziehungsberechtigten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01190" cy="1536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01190" cy="153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2145665" cy="15252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45665" cy="152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bCs/>
      <w:iCs/>
      <w:color w:val="auto"/>
      <w:sz w:val="24"/>
      <w:szCs w:val="28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 w:val="false"/>
      <w:i/>
      <w:i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1:04:00Z</dcterms:created>
  <dc:creator>Julia Heß</dc:creator>
  <dc:description/>
  <dc:language>en-US</dc:language>
  <cp:lastModifiedBy>Julia Heß</cp:lastModifiedBy>
  <dcterms:modified xsi:type="dcterms:W3CDTF">2010-07-22T11:53:00Z</dcterms:modified>
  <cp:revision>1</cp:revision>
  <dc:subject/>
  <dc:title/>
</cp:coreProperties>
</file>