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itpl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0:45 Begi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:00 Spiel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5:20 Treffen St. Elisabeth (Jakobsplatz 17, U-Bahnhof "Weißer Turm" U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6:30 En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nummern Zentr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ulia</w:t>
        <w:tab/>
        <w:t>0160 970086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obi</w:t>
        <w:tab/>
        <w:t>0157 757977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e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Teams dürfen pro Runde nur jeweils die folgende Anzahl an Stationen zurückle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-/R-Bahn: </w:t>
        <w:tab/>
        <w:tab/>
        <w:tab/>
        <w:t>max. 2 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traßenbahn und U-Bahn:</w:t>
        <w:tab/>
        <w:t>max. 3 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us:</w:t>
        <w:tab/>
        <w:tab/>
        <w:tab/>
        <w:tab/>
        <w:t>max. 5 Station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erhalb einer Runde darf nur ein Verkehrsmittel-Typ (U-Bahn oder Bus) benutz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s Spielgebiet sind die Zonen 100 und 200. Immer im ersten Wagen bzw. ganz vorne im Verkehrsmittel fahr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er Mitspieler ist normaler Fahrgast. Davonrennen, Verfolgungen etc. sind in den Verkehrsmitteln, an Bahnsteigen und Straßen nicht erlaub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ht erlaubt ist es, sich zu Fuß zwischen Haltestellen zu bewegen. Mit einer Ausnahme: Die Haltestellen „Lorenzkirche“ (U-Bahn) und „Heilig-Geist-Spital“ (Bus) gelten als eine S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tteilung der Standort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tektive: Nach jeweils 13 Minuten der Runde (z.B. 12.13 Uhr, 12.28 Uhr,…) melden alle Detektivteams ihre Teamnummer und ihren Standort an die Zentral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boldX: Zur gleichen Zeit teilt KoboldX der Zentrale seinen Standort mit und welches Verkehrsmittel er zuletzt genutzt h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e Zentrale teilt dann nach jeder Runde den Detektiven den Standort der anderen Detektiv-Teams mit und welches Verkehrsmittel KoboldX als letztes genommen h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e Zentrale teilt KoboldX nach jeder Runde die Standorte aller Detektiv-Teams mi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ch jeder dritten Runde erfahren die Detektive, wo KoboldX sich befinde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htung: Die neue Runde beginnt erst, nachdem ihr die SMS von der Zentrale bekommen habt. Erst dann dürft ihr weiterfahre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findet sich ein Detektiv-Team an der gleichen Station wie KoboldX, teilt die Zentrale dies den Detektiven m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7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6"/>
        <w:gridCol w:w="255"/>
        <w:gridCol w:w="210"/>
        <w:gridCol w:w="257"/>
        <w:gridCol w:w="257"/>
        <w:gridCol w:w="257"/>
        <w:gridCol w:w="257"/>
        <w:gridCol w:w="257"/>
        <w:gridCol w:w="257"/>
        <w:gridCol w:w="257"/>
        <w:gridCol w:w="257"/>
        <w:gridCol w:w="252"/>
      </w:tblGrid>
      <w:tr>
        <w:trPr/>
        <w:tc>
          <w:tcPr>
            <w:tcW w:w="1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GN-Auskunft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55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252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TabellenInha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0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" w:type="dxa"/>
            <w:tcBorders/>
          </w:tcPr>
          <w:p>
            <w:pPr>
              <w:pStyle w:val="TabellenInha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MS-Auskunf</w:t>
      </w:r>
      <w:r>
        <w:rPr>
          <w:sz w:val="22"/>
          <w:szCs w:val="22"/>
        </w:rPr>
        <w:t>t: 0175 43438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bindungsübersicht:  A*Startort,Starthaltestelle*Zielort,Zielhaltestelle*Datum*Abfahrtsze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ailauskunft:</w:t>
        <w:tab/>
        <w:t xml:space="preserve">D*Startort,Starthaltestelle*Zielort,Zielhaltestelle*Datum*Abfahrtsze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fahrtsmonitor:</w:t>
        <w:tab/>
        <w:t>H*Startort,Starthaltestelle*Linienbezeichnung*Datum*Abfahrtszei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01190" cy="1536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153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>
        <w:sz w:val="36"/>
        <w:szCs w:val="36"/>
      </w:rPr>
      <w:t>Gruppeninfo</w:t>
    </w:r>
    <w:r>
      <w:rPr>
        <w:sz w:val="48"/>
        <w:szCs w:val="48"/>
      </w:rPr>
      <w:t xml:space="preserve">  </w:t>
    </w:r>
    <w:r>
      <w:rPr/>
      <w:tab/>
    </w:r>
    <w:r>
      <w:rPr/>
      <w:drawing>
        <wp:inline distT="0" distB="0" distL="0" distR="0">
          <wp:extent cx="2145665" cy="152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  <w:lvl w:ilvl="1">
      <w:start w:val="1"/>
      <w:numFmt w:val="decimal"/>
      <w:lvlText w:val="%2."/>
      <w:lvlJc w:val="left"/>
      <w:pPr>
        <w:tabs>
          <w:tab w:val="num" w:pos="1147"/>
        </w:tabs>
        <w:ind w:left="1147" w:hanging="360"/>
      </w:pPr>
    </w:lvl>
    <w:lvl w:ilvl="2">
      <w:start w:val="1"/>
      <w:numFmt w:val="decimal"/>
      <w:lvlText w:val="%3."/>
      <w:lvlJc w:val="left"/>
      <w:pPr>
        <w:tabs>
          <w:tab w:val="num" w:pos="1507"/>
        </w:tabs>
        <w:ind w:left="1507" w:hanging="360"/>
      </w:pPr>
    </w:lvl>
    <w:lvl w:ilvl="3">
      <w:start w:val="1"/>
      <w:numFmt w:val="decimal"/>
      <w:lvlText w:val="%4."/>
      <w:lvlJc w:val="left"/>
      <w:pPr>
        <w:tabs>
          <w:tab w:val="num" w:pos="1867"/>
        </w:tabs>
        <w:ind w:left="1867" w:hanging="360"/>
      </w:pPr>
    </w:lvl>
    <w:lvl w:ilvl="4">
      <w:start w:val="1"/>
      <w:numFmt w:val="decimal"/>
      <w:lvlText w:val="%5."/>
      <w:lvlJc w:val="left"/>
      <w:pPr>
        <w:tabs>
          <w:tab w:val="num" w:pos="2227"/>
        </w:tabs>
        <w:ind w:left="2227" w:hanging="360"/>
      </w:pPr>
    </w:lvl>
    <w:lvl w:ilvl="5">
      <w:start w:val="1"/>
      <w:numFmt w:val="decimal"/>
      <w:lvlText w:val="%6."/>
      <w:lvlJc w:val="left"/>
      <w:pPr>
        <w:tabs>
          <w:tab w:val="num" w:pos="2587"/>
        </w:tabs>
        <w:ind w:left="2587" w:hanging="360"/>
      </w:pPr>
    </w:lvl>
    <w:lvl w:ilvl="6">
      <w:start w:val="1"/>
      <w:numFmt w:val="decimal"/>
      <w:lvlText w:val="%7."/>
      <w:lvlJc w:val="left"/>
      <w:pPr>
        <w:tabs>
          <w:tab w:val="num" w:pos="2947"/>
        </w:tabs>
        <w:ind w:left="2947" w:hanging="360"/>
      </w:pPr>
    </w:lvl>
    <w:lvl w:ilvl="7">
      <w:start w:val="1"/>
      <w:numFmt w:val="decimal"/>
      <w:lvlText w:val="%8."/>
      <w:lvlJc w:val="left"/>
      <w:pPr>
        <w:tabs>
          <w:tab w:val="num" w:pos="3307"/>
        </w:tabs>
        <w:ind w:left="3307" w:hanging="360"/>
      </w:pPr>
    </w:lvl>
    <w:lvl w:ilvl="8">
      <w:start w:val="1"/>
      <w:numFmt w:val="decimal"/>
      <w:lvlText w:val="%9."/>
      <w:lvlJc w:val="left"/>
      <w:pPr>
        <w:tabs>
          <w:tab w:val="num" w:pos="3667"/>
        </w:tabs>
        <w:ind w:left="36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Cs/>
      <w:iCs/>
      <w:color w:val="auto"/>
      <w:sz w:val="24"/>
      <w:szCs w:val="28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04:00Z</dcterms:created>
  <dc:creator>Julia Heß</dc:creator>
  <dc:description/>
  <dc:language>en-US</dc:language>
  <cp:lastModifiedBy/>
  <dcterms:modified xsi:type="dcterms:W3CDTF">2010-11-16T20:50:50Z</dcterms:modified>
  <cp:revision>5</cp:revision>
  <dc:subject/>
  <dc:title/>
</cp:coreProperties>
</file>