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333333"/>
          <w:sz w:val="28"/>
          <w:lang w:val="de-DE"/>
        </w:rPr>
      </w:pPr>
      <w:r>
        <w:rPr>
          <w:rFonts w:cs="Arial" w:ascii="Arial" w:hAnsi="Arial"/>
          <w:b/>
          <w:bCs/>
          <w:color w:val="333333"/>
          <w:sz w:val="28"/>
          <w:lang w:val="de-DE"/>
        </w:rPr>
        <w:t xml:space="preserve">Eichstätt  -  Vorwahl 08421 – PLZ </w:t>
      </w:r>
      <w:r>
        <w:rPr>
          <w:rFonts w:cs="Arial" w:ascii="Arial" w:hAnsi="Arial"/>
          <w:b/>
          <w:bCs/>
          <w:color w:val="333333"/>
          <w:sz w:val="28"/>
          <w:szCs w:val="20"/>
          <w:lang w:val="de-DE"/>
        </w:rPr>
        <w:t>85072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lang w:val="de-DE" w:eastAsia="en-US"/>
        </w:rPr>
      </w:pPr>
      <w:r>
        <w:rPr>
          <w:rFonts w:cs="Arial" w:ascii="Arial" w:hAnsi="Arial"/>
          <w:b/>
          <w:bCs/>
          <w:color w:val="333333"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45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lang w:val="de-DE"/>
        </w:rPr>
      </w:pPr>
      <w:r>
        <w:rPr>
          <w:rFonts w:cs="Arial" w:ascii="Arial" w:hAnsi="Arial"/>
          <w:b/>
          <w:bCs/>
          <w:color w:val="333333"/>
          <w:sz w:val="22"/>
          <w:lang w:val="de-DE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800"/>
      </w:tblGrid>
      <w:tr>
        <w:trPr/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Klinik Eichstät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Ostenstraße 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6 01-0</w:t>
            </w:r>
          </w:p>
        </w:tc>
      </w:tr>
    </w:tbl>
    <w:p>
      <w:pPr>
        <w:pStyle w:val="Normal"/>
        <w:rPr/>
      </w:pPr>
      <w:r>
        <w:rPr/>
        <w:br/>
        <w:t xml:space="preserve">  </w:t>
      </w:r>
    </w:p>
    <w:tbl>
      <w:tblPr>
        <w:tblW w:w="83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940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Ärzte für Allgemeinmediz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3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lang w:val="de-DE"/>
                                    </w:rPr>
                                    <w:t>Ärzte für Allgemeinmediz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3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3280"/>
        <w:gridCol w:w="1840"/>
      </w:tblGrid>
      <w:tr>
        <w:trPr>
          <w:trHeight w:val="3140" w:hRule="atLeast"/>
        </w:trPr>
        <w:tc>
          <w:tcPr>
            <w:tcW w:w="319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00250" cy="25431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254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150"/>
                                  </w:tblGrid>
                                  <w:tr>
                                    <w:trPr>
                                      <w:trHeight w:val="3648" w:hRule="atLeast"/>
                                    </w:trPr>
                                    <w:tc>
                                      <w:tcPr>
                                        <w:tcW w:w="3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</w:rPr>
                                          <w:t>Dr. Boretzki Thomas</w:t>
                                          <w:br/>
                                          <w:t>Dr. Boretzki Elisabeth</w:t>
                                          <w:br/>
                                          <w:t>Dr. Braun Ursula</w:t>
                                          <w:br/>
                                          <w:t>Dr. Buchberger Franz</w:t>
                                          <w:br/>
                                          <w:t>Dr. Eisenkeil Sigurd</w:t>
                                          <w:br/>
                                          <w:t>Lochmann Reinhard</w:t>
                                          <w:br/>
                                          <w:t>Dr. Müller Brigitte</w:t>
                                          <w:br/>
                                          <w:t>Dr. Müller Dominik</w:t>
                                          <w:br/>
                                          <w:t>Dr. Scheithe Fritz</w:t>
                                          <w:br/>
                                          <w:t>Dr. Schurer-Hudde Signe</w:t>
                                          <w:br/>
                                          <w:t>Dr. Spiegel Hans-Helmut</w:t>
                                          <w:br/>
                                          <w:t>Dr. Stingl Alois</w:t>
                                          <w:br/>
                                          <w:t>Dr. Weinhofer Florian</w:t>
                                          <w:br/>
                                          <w:t>Dr. Werner Petra</w:t>
                                          <w:br/>
                                          <w:t>Dr. Wunderlich Sabin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200.2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>
                                <w:trHeight w:val="3648" w:hRule="atLeast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</w:rPr>
                                    <w:t>Dr. Boretzki Thomas</w:t>
                                    <w:br/>
                                    <w:t>Dr. Boretzki Elisabeth</w:t>
                                    <w:br/>
                                    <w:t>Dr. Braun Ursula</w:t>
                                    <w:br/>
                                    <w:t>Dr. Buchberger Franz</w:t>
                                    <w:br/>
                                    <w:t>Dr. Eisenkeil Sigurd</w:t>
                                    <w:br/>
                                    <w:t>Lochmann Reinhard</w:t>
                                    <w:br/>
                                    <w:t>Dr. Müller Brigitte</w:t>
                                    <w:br/>
                                    <w:t>Dr. Müller Dominik</w:t>
                                    <w:br/>
                                    <w:t>Dr. Scheithe Fritz</w:t>
                                    <w:br/>
                                    <w:t>Dr. Schurer-Hudde Signe</w:t>
                                    <w:br/>
                                    <w:t>Dr. Spiegel Hans-Helmut</w:t>
                                    <w:br/>
                                    <w:t>Dr. Stingl Alois</w:t>
                                    <w:br/>
                                    <w:t>Dr. Weinhofer Florian</w:t>
                                    <w:br/>
                                    <w:t>Dr. Werner Petra</w:t>
                                    <w:br/>
                                    <w:t>Dr. Wunderlich Sabin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it-IT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52320" cy="25431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2320" cy="254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2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it-IT"/>
                                          </w:rPr>
                                          <w:t>Ostenstraße 21</w:t>
                                          <w:br/>
                                          <w:t>Ostenstraße 21</w:t>
                                          <w:br/>
                                          <w:t>Luitpoldstraße 16</w:t>
                                          <w:br/>
                                          <w:t>Domplatz 8</w:t>
                                          <w:br/>
                                          <w:t>Luitpoldstraße 16</w:t>
                                          <w:br/>
                                          <w:t>Altersheimweg 10</w:t>
                                          <w:br/>
                                          <w:t>Luitpoldstraße 16</w:t>
                                          <w:br/>
                                          <w:t>Kardinal-Preysing-Platz 14</w:t>
                                          <w:br/>
                                          <w:t>Luitpoldstraße 14</w:t>
                                          <w:br/>
                                          <w:t>Sollnau 32</w:t>
                                          <w:br/>
                                          <w:t>Westenstraße 22</w:t>
                                          <w:br/>
                                          <w:t>Marktgasse 3</w:t>
                                          <w:br/>
                                          <w:t>Pedettistraße 10</w:t>
                                          <w:br/>
                                          <w:t>Domplatz 5</w:t>
                                          <w:br/>
                                          <w:t>Pedettistraße 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6pt;height:200.2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232"/>
                            </w:tblGrid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it-IT"/>
                                    </w:rPr>
                                    <w:t>Ostenstraße 21</w:t>
                                    <w:br/>
                                    <w:t>Ostenstraße 21</w:t>
                                    <w:br/>
                                    <w:t>Luitpoldstraße 16</w:t>
                                    <w:br/>
                                    <w:t>Domplatz 8</w:t>
                                    <w:br/>
                                    <w:t>Luitpoldstraße 16</w:t>
                                    <w:br/>
                                    <w:t>Altersheimweg 10</w:t>
                                    <w:br/>
                                    <w:t>Luitpoldstraße 16</w:t>
                                    <w:br/>
                                    <w:t>Kardinal-Preysing-Platz 14</w:t>
                                    <w:br/>
                                    <w:t>Luitpoldstraße 14</w:t>
                                    <w:br/>
                                    <w:t>Sollnau 32</w:t>
                                    <w:br/>
                                    <w:t>Westenstraße 22</w:t>
                                    <w:br/>
                                    <w:t>Marktgasse 3</w:t>
                                    <w:br/>
                                    <w:t>Pedettistraße 10</w:t>
                                    <w:br/>
                                    <w:t>Domplatz 5</w:t>
                                    <w:br/>
                                    <w:t>Pedettistraße 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635</wp:posOffset>
                      </wp:positionV>
                      <wp:extent cx="1137920" cy="254317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920" cy="254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1792"/>
                                  </w:tblGrid>
                                  <w:tr>
                                    <w:trPr>
                                      <w:trHeight w:val="3827" w:hRule="atLeast"/>
                                    </w:trPr>
                                    <w:tc>
                                      <w:tcPr>
                                        <w:tcW w:w="17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16 50</w:t>
                                          <w:br/>
                                          <w:t>16 50</w:t>
                                          <w:br/>
                                          <w:t>97 44-0</w:t>
                                          <w:br/>
                                          <w:t>59 66</w:t>
                                          <w:br/>
                                          <w:t>97 44-0</w:t>
                                          <w:br/>
                                          <w:t>44 54</w:t>
                                          <w:br/>
                                          <w:t>97 44-0</w:t>
                                          <w:br/>
                                          <w:t>90 93 66</w:t>
                                          <w:br/>
                                          <w:t>97 73-0</w:t>
                                          <w:br/>
                                          <w:t>93 47 34</w:t>
                                          <w:br/>
                                          <w:t>30 46</w:t>
                                          <w:br/>
                                          <w:t>28 00</w:t>
                                          <w:br/>
                                          <w:t>28 64</w:t>
                                          <w:br/>
                                          <w:t>90 72-0</w:t>
                                          <w:br/>
                                          <w:t>28 6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6pt;height:200.25pt;mso-wrap-distance-left:0pt;mso-wrap-distance-right:0pt;mso-wrap-distance-top:0pt;mso-wrap-distance-bottom:0pt;margin-top:0pt;mso-position-vertical-relative:text;margin-left:8.6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792"/>
                            </w:tblGrid>
                            <w:tr>
                              <w:trPr>
                                <w:trHeight w:val="3827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16 50</w:t>
                                    <w:br/>
                                    <w:t>16 50</w:t>
                                    <w:br/>
                                    <w:t>97 44-0</w:t>
                                    <w:br/>
                                    <w:t>59 66</w:t>
                                    <w:br/>
                                    <w:t>97 44-0</w:t>
                                    <w:br/>
                                    <w:t>44 54</w:t>
                                    <w:br/>
                                    <w:t>97 44-0</w:t>
                                    <w:br/>
                                    <w:t>90 93 66</w:t>
                                    <w:br/>
                                    <w:t>97 73-0</w:t>
                                    <w:br/>
                                    <w:t>93 47 34</w:t>
                                    <w:br/>
                                    <w:t>30 46</w:t>
                                    <w:br/>
                                    <w:t>28 00</w:t>
                                    <w:br/>
                                    <w:t>28 64</w:t>
                                    <w:br/>
                                    <w:t>90 72-0</w:t>
                                    <w:br/>
                                    <w:t>28 6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8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9400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Fachärzte für Augenkrankheite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3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lang w:val="de-DE"/>
                                    </w:rPr>
                                    <w:t>Fachärzte für Augenkrankheite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3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2886"/>
        <w:gridCol w:w="2213"/>
        <w:gridCol w:w="1"/>
      </w:tblGrid>
      <w:tr>
        <w:trPr/>
        <w:tc>
          <w:tcPr>
            <w:tcW w:w="321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00250" cy="61531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1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Dr. Schmidt Rainer</w:t>
                                          <w:br/>
                                          <w:t>Dr. Schindler Wilfried</w:t>
                                          <w:br/>
                                          <w:t>Dr. Dirk Klaesse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48.4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Dr. Schmidt Rainer</w:t>
                                    <w:br/>
                                    <w:t>Dr. Schindler Wilfried</w:t>
                                    <w:br/>
                                    <w:t>Dr. Dirk Klaesse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6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90700" cy="61531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2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Domplatz 8</w:t>
                                          <w:br/>
                                          <w:t>Pfahlstraße 27</w:t>
                                          <w:br/>
                                          <w:t>Pfahlstraße 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pt;height:48.4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820"/>
                            </w:tblGrid>
                            <w:tr>
                              <w:trPr/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Domplatz 8</w:t>
                                    <w:br/>
                                    <w:t>Pfahlstraße 27</w:t>
                                    <w:br/>
                                    <w:t>Pfahlstraße 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366520" cy="615315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2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16 15</w:t>
                                          <w:br/>
                                          <w:t>97 03-0</w:t>
                                          <w:br/>
                                          <w:t>97 03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6pt;height:48.4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152"/>
                            </w:tblGrid>
                            <w:tr>
                              <w:trPr/>
                              <w:tc>
                                <w:tcPr>
                                  <w:tcW w:w="2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16 15</w:t>
                                    <w:br/>
                                    <w:t>97 03-0</w:t>
                                    <w:br/>
                                    <w:t>97 03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8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94005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Fachärzte für Chirurg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3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lang w:val="de-DE"/>
                                    </w:rPr>
                                    <w:t>Fachärzte für Chirurg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3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2886"/>
        <w:gridCol w:w="2233"/>
        <w:gridCol w:w="1"/>
      </w:tblGrid>
      <w:tr>
        <w:trPr/>
        <w:tc>
          <w:tcPr>
            <w:tcW w:w="321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00250" cy="45466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1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Dr. Hudde Mathias</w:t>
                                          <w:br/>
                                          <w:t>Dr. Sendele Alber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35.8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Dr. Hudde Mathias</w:t>
                                    <w:br/>
                                    <w:t>Dr. Sendele Alber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6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90700" cy="45466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2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Sollnau 32</w:t>
                                          <w:br/>
                                          <w:t>Marktplatz 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pt;height:35.8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820"/>
                            </w:tblGrid>
                            <w:tr>
                              <w:trPr/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Sollnau 32</w:t>
                                    <w:br/>
                                    <w:t>Marktplatz 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366520" cy="45466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2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93 47 34</w:t>
                                          <w:br/>
                                          <w:t>67 4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6pt;height:35.8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152"/>
                            </w:tblGrid>
                            <w:tr>
                              <w:trPr/>
                              <w:tc>
                                <w:tcPr>
                                  <w:tcW w:w="2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93 47 34</w:t>
                                    <w:br/>
                                    <w:t>67 4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38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94005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Fachärzte für Hals-, Nasen- und Ohrenkrankheite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3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lang w:val="de-DE"/>
                                    </w:rPr>
                                    <w:t>Fachärzte für Hals-, Nasen- und Ohrenkrankheite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3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2886"/>
        <w:gridCol w:w="2213"/>
        <w:gridCol w:w="1"/>
      </w:tblGrid>
      <w:tr>
        <w:trPr/>
        <w:tc>
          <w:tcPr>
            <w:tcW w:w="321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00250" cy="45466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1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Dr. Kraus Joachim</w:t>
                                          <w:br/>
                                          <w:t>Dr. Waitz Gerhar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35.8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Dr. Kraus Joachim</w:t>
                                    <w:br/>
                                    <w:t>Dr. Waitz Gerhar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6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90700" cy="454660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2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Domplatz 16</w:t>
                                          <w:br/>
                                          <w:t>Domplatz 1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pt;height:35.8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820"/>
                            </w:tblGrid>
                            <w:tr>
                              <w:trPr/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Domplatz 16</w:t>
                                    <w:br/>
                                    <w:t>Domplatz 1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366520" cy="45466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2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25 54</w:t>
                                          <w:br/>
                                          <w:t>25 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6pt;height:35.8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152"/>
                            </w:tblGrid>
                            <w:tr>
                              <w:trPr/>
                              <w:tc>
                                <w:tcPr>
                                  <w:tcW w:w="2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25 54</w:t>
                                    <w:br/>
                                    <w:t>25 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8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94005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Facharzt für Hautkrankheite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3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lang w:val="de-DE"/>
                                    </w:rPr>
                                    <w:t>Facharzt für Hautkrankheite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3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2886"/>
        <w:gridCol w:w="2214"/>
      </w:tblGrid>
      <w:tr>
        <w:trPr/>
        <w:tc>
          <w:tcPr>
            <w:tcW w:w="321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00250" cy="294005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1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Dr. Jakob Hedd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23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Dr. Jakob Hedd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6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90700" cy="294005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2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Marktgasse 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pt;height:23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820"/>
                            </w:tblGrid>
                            <w:tr>
                              <w:trPr/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Marktgasse 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366520" cy="294005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2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59 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6pt;height:23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152"/>
                            </w:tblGrid>
                            <w:tr>
                              <w:trPr/>
                              <w:tc>
                                <w:tcPr>
                                  <w:tcW w:w="2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59 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8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94005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Fachärzte für Kinderkrankheite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3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lang w:val="de-DE"/>
                                    </w:rPr>
                                    <w:t>Fachärzte für Kinderkrankheite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3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3100"/>
        <w:gridCol w:w="2020"/>
      </w:tblGrid>
      <w:tr>
        <w:trPr/>
        <w:tc>
          <w:tcPr>
            <w:tcW w:w="319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00250" cy="454660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1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Dr. Schlagbauer Helmut</w:t>
                                          <w:br/>
                                          <w:t>Dr. Wenk Kar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35.8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Dr. Schlagbauer Helmut</w:t>
                                    <w:br/>
                                    <w:t>Dr. Wenk Kar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38020" cy="454660"/>
                      <wp:effectExtent l="0" t="0" r="0" b="0"/>
                      <wp:wrapSquare wrapText="bothSides"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0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Weißenburger Straße 20</w:t>
                                          <w:br/>
                                          <w:t>Westenstraße 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6pt;height:35.8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052"/>
                            </w:tblGrid>
                            <w:tr>
                              <w:trPr/>
                              <w:tc>
                                <w:tcPr>
                                  <w:tcW w:w="30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Weißenburger Straße 20</w:t>
                                    <w:br/>
                                    <w:t>Westenstraße 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252220" cy="454660"/>
                      <wp:effectExtent l="0" t="0" r="0" b="0"/>
                      <wp:wrapSquare wrapText="bothSides"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222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19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</w:rPr>
                                          <w:t>9 95 30</w:t>
                                          <w:br/>
                                          <w:t>33 6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.6pt;height:35.8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972"/>
                            </w:tblGrid>
                            <w:tr>
                              <w:trPr/>
                              <w:tc>
                                <w:tcPr>
                                  <w:tcW w:w="19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</w:rPr>
                                    <w:t>9 95 30</w:t>
                                    <w:br/>
                                    <w:t>33 6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</w:p>
        </w:tc>
      </w:tr>
      <w:tr>
        <w:trPr/>
        <w:tc>
          <w:tcPr>
            <w:tcW w:w="8318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55905"/>
                      <wp:effectExtent l="0" t="0" r="0" b="0"/>
                      <wp:wrapSquare wrapText="bothSides"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</w:rPr>
                                          <w:t>Zahnärzt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0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</w:rPr>
                                    <w:t>Zahnärzt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3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3100"/>
        <w:gridCol w:w="2020"/>
      </w:tblGrid>
      <w:tr>
        <w:trPr/>
        <w:tc>
          <w:tcPr>
            <w:tcW w:w="319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00250" cy="2061210"/>
                      <wp:effectExtent l="0" t="0" r="0" b="0"/>
                      <wp:wrapSquare wrapText="bothSides"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206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1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Dr. Albert Andrea</w:t>
                                          <w:br/>
                                          <w:t>Dr. Bauer Josef</w:t>
                                          <w:br/>
                                          <w:t>Dr. Bauer Ludwig</w:t>
                                          <w:br/>
                                          <w:t>Brummer Nicolaus</w:t>
                                          <w:br/>
                                          <w:t>Dr. Diener Robert</w:t>
                                          <w:br/>
                                          <w:t>Dr. Kiriakidis Nikolaos</w:t>
                                          <w:br/>
                                          <w:t>Dr. Leidmann Walter</w:t>
                                          <w:br/>
                                          <w:t>Dr. Medl Elisabeth</w:t>
                                          <w:br/>
                                          <w:t>Dr. Nitsch Christof</w:t>
                                          <w:br/>
                                          <w:t>Dr. Rieder Hermann</w:t>
                                          <w:br/>
                                          <w:t>Dr. Rieder Monika</w:t>
                                          <w:br/>
                                          <w:t>Trautenbach Reinhar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162.3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Dr. Albert Andrea</w:t>
                                    <w:br/>
                                    <w:t>Dr. Bauer Josef</w:t>
                                    <w:br/>
                                    <w:t>Dr. Bauer Ludwig</w:t>
                                    <w:br/>
                                    <w:t>Brummer Nicolaus</w:t>
                                    <w:br/>
                                    <w:t>Dr. Diener Robert</w:t>
                                    <w:br/>
                                    <w:t>Dr. Kiriakidis Nikolaos</w:t>
                                    <w:br/>
                                    <w:t>Dr. Leidmann Walter</w:t>
                                    <w:br/>
                                    <w:t>Dr. Medl Elisabeth</w:t>
                                    <w:br/>
                                    <w:t>Dr. Nitsch Christof</w:t>
                                    <w:br/>
                                    <w:t>Dr. Rieder Hermann</w:t>
                                    <w:br/>
                                    <w:t>Dr. Rieder Monika</w:t>
                                    <w:br/>
                                    <w:t>Trautenbach Reinhar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38020" cy="2061210"/>
                      <wp:effectExtent l="0" t="0" r="0" b="0"/>
                      <wp:wrapSquare wrapText="bothSides"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206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0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Westenstraße 33</w:t>
                                          <w:br/>
                                          <w:t>Marktplatz 14</w:t>
                                          <w:br/>
                                          <w:t>Westenstraße 22</w:t>
                                          <w:br/>
                                          <w:t>Römerstraße 30</w:t>
                                          <w:br/>
                                          <w:t>Pedettistraße 22</w:t>
                                          <w:br/>
                                          <w:t>Pfahlstraße 16</w:t>
                                          <w:br/>
                                          <w:t>Gabrielistraße 1</w:t>
                                          <w:br/>
                                          <w:t>Weißenburger Straße 17</w:t>
                                          <w:br/>
                                          <w:t>Weißenburger Straße 17</w:t>
                                          <w:br/>
                                          <w:t>Rebdorfer Straße 108</w:t>
                                          <w:br/>
                                          <w:t>Rebdorfer Straße 108</w:t>
                                          <w:br/>
                                          <w:t>Marktplatz 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6pt;height:162.3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052"/>
                            </w:tblGrid>
                            <w:tr>
                              <w:trPr/>
                              <w:tc>
                                <w:tcPr>
                                  <w:tcW w:w="30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Westenstraße 33</w:t>
                                    <w:br/>
                                    <w:t>Marktplatz 14</w:t>
                                    <w:br/>
                                    <w:t>Westenstraße 22</w:t>
                                    <w:br/>
                                    <w:t>Römerstraße 30</w:t>
                                    <w:br/>
                                    <w:t>Pedettistraße 22</w:t>
                                    <w:br/>
                                    <w:t>Pfahlstraße 16</w:t>
                                    <w:br/>
                                    <w:t>Gabrielistraße 1</w:t>
                                    <w:br/>
                                    <w:t>Weißenburger Straße 17</w:t>
                                    <w:br/>
                                    <w:t>Weißenburger Straße 17</w:t>
                                    <w:br/>
                                    <w:t>Rebdorfer Straße 108</w:t>
                                    <w:br/>
                                    <w:t>Rebdorfer Straße 108</w:t>
                                    <w:br/>
                                    <w:t>Marktplatz 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252220" cy="2061210"/>
                      <wp:effectExtent l="0" t="0" r="0" b="0"/>
                      <wp:wrapSquare wrapText="bothSides"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2220" cy="206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19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55 10</w:t>
                                          <w:br/>
                                          <w:t>42 08</w:t>
                                          <w:br/>
                                          <w:t>66 66</w:t>
                                          <w:br/>
                                          <w:t>9 00 30</w:t>
                                          <w:br/>
                                          <w:t>31 09</w:t>
                                          <w:br/>
                                          <w:t>30 85, 30 86</w:t>
                                          <w:br/>
                                          <w:t>9 72 60</w:t>
                                          <w:br/>
                                          <w:t>90 32 00</w:t>
                                          <w:br/>
                                          <w:t>90 32 00</w:t>
                                          <w:br/>
                                          <w:t>10 41</w:t>
                                          <w:br/>
                                          <w:t>10 41</w:t>
                                          <w:br/>
                                          <w:t>21 7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.6pt;height:162.3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972"/>
                            </w:tblGrid>
                            <w:tr>
                              <w:trPr/>
                              <w:tc>
                                <w:tcPr>
                                  <w:tcW w:w="19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55 10</w:t>
                                    <w:br/>
                                    <w:t>42 08</w:t>
                                    <w:br/>
                                    <w:t>66 66</w:t>
                                    <w:br/>
                                    <w:t>9 00 30</w:t>
                                    <w:br/>
                                    <w:t>31 09</w:t>
                                    <w:br/>
                                    <w:t>30 85, 30 86</w:t>
                                    <w:br/>
                                    <w:t>9 72 60</w:t>
                                    <w:br/>
                                    <w:t>90 32 00</w:t>
                                    <w:br/>
                                    <w:t>90 32 00</w:t>
                                    <w:br/>
                                    <w:t>10 41</w:t>
                                    <w:br/>
                                    <w:t>10 41</w:t>
                                    <w:br/>
                                    <w:t>21 7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8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55905"/>
                      <wp:effectExtent l="0" t="0" r="0" b="0"/>
                      <wp:wrapSquare wrapText="bothSides"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Fachzahnärzte für Kieferorthopäd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0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lang w:val="de-DE"/>
                                    </w:rPr>
                                    <w:t>Fachzahnärzte für Kieferorthopäd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3060"/>
        <w:gridCol w:w="1980"/>
      </w:tblGrid>
      <w:tr>
        <w:trPr/>
        <w:tc>
          <w:tcPr>
            <w:tcW w:w="325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00250" cy="775970"/>
                      <wp:effectExtent l="0" t="0" r="0" b="0"/>
                      <wp:wrapSquare wrapText="bothSides"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1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Dr. Eberhard Heike</w:t>
                                          <w:br/>
                                          <w:t>Dr. Eberhard Harald</w:t>
                                          <w:br/>
                                          <w:t>Dr. Miller Monika</w:t>
                                          <w:br/>
                                          <w:t>Dr. Neupert Christian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61.1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Dr. Eberhard Heike</w:t>
                                    <w:br/>
                                    <w:t>Dr. Eberhard Harald</w:t>
                                    <w:br/>
                                    <w:t>Dr. Miller Monika</w:t>
                                    <w:br/>
                                    <w:t>Dr. Neupert Christian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119380</wp:posOffset>
                      </wp:positionH>
                      <wp:positionV relativeFrom="paragraph">
                        <wp:posOffset>635</wp:posOffset>
                      </wp:positionV>
                      <wp:extent cx="1938020" cy="775970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0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Marktplatz 13</w:t>
                                          <w:br/>
                                          <w:t>Marktplatz 13</w:t>
                                          <w:br/>
                                          <w:t>Marktplatz 13</w:t>
                                          <w:br/>
                                          <w:t>Marktplatz 1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6pt;height:61.1pt;mso-wrap-distance-left:0pt;mso-wrap-distance-right:0pt;mso-wrap-distance-top:0pt;mso-wrap-distance-bottom:0pt;margin-top:0pt;mso-position-vertical-relative:text;margin-left:-9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052"/>
                            </w:tblGrid>
                            <w:tr>
                              <w:trPr/>
                              <w:tc>
                                <w:tcPr>
                                  <w:tcW w:w="30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Marktplatz 13</w:t>
                                    <w:br/>
                                    <w:t>Marktplatz 13</w:t>
                                    <w:br/>
                                    <w:t>Marktplatz 13</w:t>
                                    <w:br/>
                                    <w:t>Marktplatz 1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462280</wp:posOffset>
                      </wp:positionH>
                      <wp:positionV relativeFrom="paragraph">
                        <wp:posOffset>635</wp:posOffset>
                      </wp:positionV>
                      <wp:extent cx="1257300" cy="775970"/>
                      <wp:effectExtent l="0" t="0" r="0" b="0"/>
                      <wp:wrapSquare wrapText="bothSides"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</w:rPr>
                                          <w:t>9 97 87</w:t>
                                          <w:br/>
                                          <w:t>9 97 87</w:t>
                                          <w:br/>
                                          <w:t>9 97 87</w:t>
                                          <w:br/>
                                          <w:t>9 97 8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61.1pt;mso-wrap-distance-left:0pt;mso-wrap-distance-right:0pt;mso-wrap-distance-top:0pt;mso-wrap-distance-bottom:0pt;margin-top:0pt;mso-position-vertical-relative:text;margin-left:-36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</w:rPr>
                                    <w:t>9 97 87</w:t>
                                    <w:br/>
                                    <w:t>9 97 87</w:t>
                                    <w:br/>
                                    <w:t>9 97 87</w:t>
                                    <w:br/>
                                    <w:t>9 97 8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3355" cy="936625"/>
                      <wp:effectExtent l="0" t="0" r="0" b="0"/>
                      <wp:wrapSquare wrapText="bothSides"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355" cy="936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233"/>
                                    <w:gridCol w:w="2880"/>
                                    <w:gridCol w:w="2159"/>
                                    <w:gridCol w:w="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</w:rPr>
                                          <w:t>Apothek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3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</w:rPr>
                                          <w:t>Dom-Apothe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</w:rPr>
                                          <w:t>Domplatz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</w:rPr>
                                          <w:t xml:space="preserve">15 20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3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</w:rPr>
                                          <w:t>Gabrieli-Apothe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Gabrielistraße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 xml:space="preserve">9 79 30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3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Marien-Apothe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Marktplatz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 xml:space="preserve">9 72 40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3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Walburgis-Apothe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Westenstraße 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  <w:tcMar>
                                          <w:top w:w="0" w:type="dxa"/>
                                          <w:left w:w="70" w:type="dxa"/>
                                          <w:bottom w:w="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 xml:space="preserve">32 10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5pt;height:73.7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233"/>
                              <w:gridCol w:w="2880"/>
                              <w:gridCol w:w="2159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</w:rPr>
                                    <w:t>Apothe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</w:rPr>
                                    <w:t>Dom-Apothek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</w:rPr>
                                    <w:t>Domplatz 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</w:rPr>
                                    <w:t xml:space="preserve">15 20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</w:rPr>
                                    <w:t>Gabrieli-Apothek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Gabrielistraße 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 xml:space="preserve">9 79 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Marien-Apothek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Marktplatz 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 xml:space="preserve">9 72 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Walburgis-Apothek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>Westenstraße 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lang w:val="de-DE"/>
                                    </w:rPr>
                                    <w:t xml:space="preserve">32 10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22"/>
          <w:lang w:val="de-DE"/>
        </w:rPr>
      </w:pPr>
      <w:r>
        <w:rPr>
          <w:rFonts w:cs="Arial" w:ascii="Arial" w:hAnsi="Arial"/>
          <w:color w:val="333333"/>
          <w:sz w:val="22"/>
          <w:lang w:val="de-DE"/>
        </w:rPr>
      </w:r>
    </w:p>
    <w:p>
      <w:pPr>
        <w:pStyle w:val="Normal"/>
        <w:rPr>
          <w:rFonts w:ascii="Arial" w:hAnsi="Arial" w:cs="Arial"/>
          <w:color w:val="333333"/>
          <w:sz w:val="22"/>
          <w:lang w:val="de-DE"/>
        </w:rPr>
      </w:pPr>
      <w:r>
        <w:rPr>
          <w:rFonts w:cs="Arial" w:ascii="Arial" w:hAnsi="Arial"/>
          <w:color w:val="333333"/>
          <w:sz w:val="22"/>
          <w:lang w:val="de-DE"/>
        </w:rPr>
      </w:r>
    </w:p>
    <w:p>
      <w:pPr>
        <w:pStyle w:val="Normal"/>
        <w:rPr>
          <w:rFonts w:ascii="Arial" w:hAnsi="Arial" w:cs="Arial"/>
          <w:color w:val="333333"/>
          <w:sz w:val="22"/>
          <w:lang w:val="de-DE"/>
        </w:rPr>
      </w:pPr>
      <w:r>
        <w:rPr>
          <w:rFonts w:cs="Arial" w:ascii="Arial" w:hAnsi="Arial"/>
          <w:color w:val="333333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8"/>
          <w:lang w:val="de-DE"/>
        </w:rPr>
      </w:pPr>
      <w:r>
        <w:rPr>
          <w:rFonts w:cs="Arial" w:ascii="Arial" w:hAnsi="Arial"/>
          <w:b/>
          <w:bCs/>
          <w:color w:val="333333"/>
          <w:sz w:val="28"/>
          <w:lang w:val="de-DE"/>
        </w:rPr>
        <w:t xml:space="preserve">Solnhofen  -  Vorwahl 09145 – PLZ </w:t>
      </w:r>
      <w:r>
        <w:rPr>
          <w:rFonts w:cs="Arial" w:ascii="Arial" w:hAnsi="Arial"/>
          <w:b/>
          <w:bCs/>
          <w:color w:val="333333"/>
          <w:sz w:val="28"/>
          <w:szCs w:val="20"/>
          <w:lang w:val="de-DE"/>
        </w:rPr>
        <w:t>91807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lang w:val="de-DE" w:eastAsia="en-US"/>
        </w:rPr>
      </w:pPr>
      <w:r>
        <w:rPr>
          <w:rFonts w:cs="Arial" w:ascii="Arial" w:hAnsi="Arial"/>
          <w:b/>
          <w:bCs/>
          <w:color w:val="333333"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5943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pt" to="458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55905"/>
                      <wp:effectExtent l="0" t="0" r="0" b="0"/>
                      <wp:wrapSquare wrapText="bothSides"/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Ärzt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0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lang w:val="de-DE"/>
                                    </w:rPr>
                                    <w:t>Ärzt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2880"/>
        <w:gridCol w:w="2160"/>
      </w:tblGrid>
      <w:tr>
        <w:trPr/>
        <w:tc>
          <w:tcPr>
            <w:tcW w:w="3255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Arzt Dr. med. Chr. Gedon</w:t>
            </w:r>
          </w:p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Zahnarzt Dr. F. Ehrlich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 xml:space="preserve">Bahnhofstr. </w:t>
            </w:r>
            <w:r>
              <w:rPr>
                <w:rFonts w:cs="Arial" w:ascii="Arial" w:hAnsi="Arial"/>
                <w:color w:val="333333"/>
                <w:sz w:val="22"/>
              </w:rPr>
              <w:t>4a</w:t>
            </w:r>
          </w:p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</w:rPr>
            </w:pPr>
            <w:r>
              <w:rPr>
                <w:rFonts w:cs="Arial" w:ascii="Arial" w:hAnsi="Arial"/>
                <w:color w:val="333333"/>
                <w:sz w:val="22"/>
              </w:rPr>
              <w:t>Bahnhofstr. 4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69 17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66 6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33333"/>
          <w:sz w:val="22"/>
          <w:lang w:val="de-DE"/>
        </w:rPr>
      </w:pPr>
      <w:r>
        <w:rPr>
          <w:rFonts w:cs="Arial" w:ascii="Arial" w:hAnsi="Arial"/>
          <w:b/>
          <w:bCs/>
          <w:color w:val="333333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lang w:val="de-DE"/>
        </w:rPr>
      </w:pPr>
      <w:r>
        <w:rPr>
          <w:rFonts w:cs="Arial" w:ascii="Arial" w:hAnsi="Arial"/>
          <w:b/>
          <w:bCs/>
          <w:color w:val="333333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lang w:val="de-DE"/>
        </w:rPr>
      </w:pPr>
      <w:r>
        <w:rPr>
          <w:rFonts w:cs="Arial" w:ascii="Arial" w:hAnsi="Arial"/>
          <w:b/>
          <w:bCs/>
          <w:color w:val="333333"/>
          <w:sz w:val="22"/>
          <w:lang w:val="de-DE"/>
        </w:rPr>
      </w:r>
    </w:p>
    <w:p>
      <w:pPr>
        <w:pStyle w:val="StandardWeb"/>
        <w:spacing w:before="0" w:after="0"/>
        <w:rPr>
          <w:rFonts w:ascii="Arial" w:hAnsi="Arial" w:eastAsia="Times New Roman" w:cs="Arial"/>
          <w:b/>
          <w:b/>
          <w:bCs/>
          <w:color w:val="333333"/>
          <w:sz w:val="28"/>
        </w:rPr>
      </w:pPr>
      <w:r>
        <w:rPr>
          <w:rFonts w:eastAsia="Times New Roman" w:cs="Arial" w:ascii="Arial" w:hAnsi="Arial"/>
          <w:b/>
          <w:bCs/>
          <w:color w:val="333333"/>
          <w:sz w:val="28"/>
        </w:rPr>
        <w:t>Dollnstein  -  Vorwahl 08422 – PLZ 91795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333333"/>
          <w:sz w:val="22"/>
          <w:lang w:val="de-DE" w:eastAsia="en-US"/>
        </w:rPr>
      </w:pPr>
      <w:r>
        <w:rPr>
          <w:rFonts w:eastAsia="Times New Roman" w:cs="Arial" w:ascii="Arial" w:hAnsi="Arial"/>
          <w:b/>
          <w:bCs/>
          <w:color w:val="333333"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45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55905"/>
                      <wp:effectExtent l="0" t="0" r="0" b="0"/>
                      <wp:wrapSquare wrapText="bothSides"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eastAsia="Arial Unicode MS"/>
                                            <w:color w:val="333333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2"/>
                                          </w:rPr>
                                          <w:t>Ärzt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0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eastAsia="Arial Unicode MS"/>
                                      <w:color w:val="333333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</w:rPr>
                                    <w:t>Ärzt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2700"/>
        <w:gridCol w:w="2160"/>
      </w:tblGrid>
      <w:tr>
        <w:trPr/>
        <w:tc>
          <w:tcPr>
            <w:tcW w:w="34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Prakt. Arzt Dr. Rudolf Spiegel</w:t>
              <w:br/>
              <w:t>Dipl. med. Regina Burghardt</w:t>
              <w:br/>
              <w:t>Zahnarzt Dr. Hubert Schamberg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 xml:space="preserve">Reichenaustr.12 </w:t>
            </w:r>
          </w:p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Papst Viktor Strasse 2 Brückenstr.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14 7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2 46 + 12 46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2 46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22"/>
          <w:lang w:val="de-DE"/>
        </w:rPr>
      </w:pPr>
      <w:r>
        <w:rPr>
          <w:rFonts w:cs="Arial" w:ascii="Arial" w:hAnsi="Arial"/>
          <w:color w:val="333333"/>
          <w:sz w:val="22"/>
          <w:lang w:val="de-DE"/>
        </w:rPr>
      </w:r>
    </w:p>
    <w:p>
      <w:pPr>
        <w:pStyle w:val="Normal"/>
        <w:rPr>
          <w:rFonts w:ascii="Arial" w:hAnsi="Arial" w:cs="Arial"/>
          <w:color w:val="333333"/>
          <w:sz w:val="22"/>
          <w:lang w:val="de-DE"/>
        </w:rPr>
      </w:pPr>
      <w:r>
        <w:rPr>
          <w:rFonts w:cs="Arial" w:ascii="Arial" w:hAnsi="Arial"/>
          <w:color w:val="333333"/>
          <w:sz w:val="22"/>
          <w:lang w:val="de-DE"/>
        </w:rPr>
      </w:r>
    </w:p>
    <w:p>
      <w:pPr>
        <w:pStyle w:val="Normal"/>
        <w:rPr>
          <w:rFonts w:ascii="Arial" w:hAnsi="Arial" w:cs="Arial"/>
          <w:color w:val="333333"/>
          <w:sz w:val="22"/>
          <w:lang w:val="de-DE"/>
        </w:rPr>
      </w:pPr>
      <w:r>
        <w:rPr>
          <w:rFonts w:cs="Arial" w:ascii="Arial" w:hAnsi="Arial"/>
          <w:color w:val="333333"/>
          <w:sz w:val="22"/>
          <w:lang w:val="de-DE"/>
        </w:rPr>
      </w:r>
    </w:p>
    <w:p>
      <w:pPr>
        <w:pStyle w:val="Heading2"/>
        <w:rPr>
          <w:color w:val="333333"/>
          <w:sz w:val="28"/>
        </w:rPr>
      </w:pPr>
      <w:r>
        <w:rPr>
          <w:color w:val="333333"/>
          <w:sz w:val="28"/>
        </w:rPr>
        <w:t>Schernfeld  -  Vorwahl 08421 – PLZ 85132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lang w:val="de-DE" w:eastAsia="en-US"/>
        </w:rPr>
      </w:pPr>
      <w:r>
        <w:rPr>
          <w:rFonts w:cs="Arial" w:ascii="Arial" w:hAnsi="Arial"/>
          <w:b/>
          <w:bCs/>
          <w:color w:val="333333"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5943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color w:val="333333"/>
                <w:sz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52720" cy="255905"/>
                      <wp:effectExtent l="0" t="0" r="0" b="0"/>
                      <wp:wrapSquare wrapText="bothSides"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2720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8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22"/>
                                            <w:lang w:val="de-DE"/>
                                          </w:rPr>
                                          <w:t>Ärzt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pt;height:20.1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8272"/>
                            </w:tblGrid>
                            <w:tr>
                              <w:trPr/>
                              <w:tc>
                                <w:tcPr>
                                  <w:tcW w:w="8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333333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lang w:val="de-DE"/>
                                    </w:rPr>
                                    <w:t>Ärzt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p>
      <w:pPr>
        <w:pStyle w:val="Normal"/>
        <w:rPr>
          <w:rFonts w:ascii="Arial" w:hAnsi="Arial" w:cs="Arial"/>
          <w:vanish/>
          <w:color w:val="333333"/>
          <w:sz w:val="22"/>
        </w:rPr>
      </w:pPr>
      <w:r>
        <w:rPr>
          <w:rFonts w:cs="Arial" w:ascii="Arial" w:hAnsi="Arial"/>
          <w:vanish/>
          <w:color w:val="333333"/>
          <w:sz w:val="22"/>
        </w:rPr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2700"/>
        <w:gridCol w:w="2160"/>
      </w:tblGrid>
      <w:tr>
        <w:trPr/>
        <w:tc>
          <w:tcPr>
            <w:tcW w:w="3435" w:type="dxa"/>
            <w:tcBorders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333333"/>
                <w:sz w:val="22"/>
              </w:rPr>
            </w:pPr>
            <w:r>
              <w:rPr>
                <w:rFonts w:cs="Arial" w:ascii="Arial" w:hAnsi="Arial"/>
                <w:color w:val="333333"/>
                <w:sz w:val="22"/>
              </w:rPr>
              <w:t>Stingl Alois Dr.med. prakt.Arz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Sappenfelder Straße 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22"/>
                <w:lang w:val="de-DE"/>
              </w:rPr>
            </w:pPr>
            <w:r>
              <w:rPr>
                <w:rFonts w:cs="Arial" w:ascii="Arial" w:hAnsi="Arial"/>
                <w:color w:val="333333"/>
                <w:sz w:val="22"/>
                <w:lang w:val="de-DE"/>
              </w:rPr>
              <w:t>66 60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19526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333333"/>
      <w:lang w:val="de-D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9:25:00Z</dcterms:created>
  <dc:creator>x</dc:creator>
  <dc:description/>
  <dc:language>en-US</dc:language>
  <cp:lastModifiedBy>x</cp:lastModifiedBy>
  <cp:lastPrinted>2005-05-22T22:11:00Z</cp:lastPrinted>
  <dcterms:modified xsi:type="dcterms:W3CDTF">2005-05-22T20:18:00Z</dcterms:modified>
  <cp:revision>1</cp:revision>
  <dc:subject/>
  <dc:title>Eichstätt  -  Vorwahl 08421 – PLZ 85072</dc:title>
</cp:coreProperties>
</file>